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unctional Properties and Processing Challenges of Goat Milk-Fruit Pulp Composite Sweets: A Review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bidi="ne-NP"/>
              </w:rPr>
            </w:pPr>
            <w:r>
              <w:rPr>
                <w:rFonts w:cs="Arial" w:ascii="Arial" w:hAnsi="Arial"/>
                <w:b/>
                <w:bCs/>
                <w:sz w:val="20"/>
                <w:szCs w:val="20"/>
                <w:lang w:bidi="ne-NP"/>
              </w:rPr>
              <w:t xml:space="preserve">The value goat milk and fruit pulp products in agricultural societies makes this review pertinent. The problems faced in manufacturing stable products as well as the consumer acceptance has be addressed in this review. Thus this is of importance for nutritional and agricultural persp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s for your appreciation and valuable feedback, I already explained your suggestion in page no 2,7,8</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etter title could be: Functional Properties and Challenges in Production of Goat Milk-Fruit Pulp Based Composite Swe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m changed title of article suggested by you (reviewer) “</w:t>
            </w:r>
            <w:r>
              <w:rPr>
                <w:rFonts w:cs="Arial" w:ascii="Arial" w:hAnsi="Arial"/>
                <w:lang w:val="en-GB"/>
              </w:rPr>
              <w:t xml:space="preserve">Functional Properties and Challenges in Production of Goat Milk-Fruit Pulp Based Composite Swee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short but sufficient. Some points in the challenges may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anks for your appreciation and valuable feedback and I already covered all important points in abstract related to the review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a review article it is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No change is requi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and inclu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No change is requi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enerally suitable. Hindi words for the sweet products e.g. peda, kakakand, barfi, kheer, shrikhanda etc. to be defined within the article when first used and may be italicized with capitalization of first letter (A box may also be given for listing and defining the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Thanks for your appreciation and valuable feedback, I changed in review paper according to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ddition of color pictures, if permitted, relevant to the products can enhance the value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s for your appreciation and valuable feedback. I added some flow diagram for enhance the value of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but </w:t>
            </w:r>
            <w:r>
              <w:rPr>
                <w:rFonts w:cs="Arial" w:ascii="Arial" w:hAnsi="Arial"/>
                <w:sz w:val="20"/>
                <w:szCs w:val="20"/>
              </w:rPr>
              <w:t>thanks for your appreciation and valuable feedback,</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5:58:00Z</dcterms:modified>
  <cp:revision>138</cp:revision>
  <dc:subject/>
  <dc:title/>
</cp:coreProperties>
</file>