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00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 Sustainable Development Goals in India: The Concern of Rising Obes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present scenario, Obesity is a critical area of concern. As our country undergoes rapid urbanization, lifestyle transitions, and dietary modifications, obesity has emerged not only as a public health issue but also as a significant field for interdisciplinary scientific research. Hence this topic has tremendous relevance in enabling nutrition SDGs in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comment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title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utrition Sustainable Development Goals in India: The Concern of Rising Obesity”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is straightforward and simple. A statement is also inserted that defines the subject of the pape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An accurate summary of the review paper is mentioned in the abstract, which is presented in a clear and concise manner. All the important aspects were noted and also the keywords are added according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introduction is clear and well citated. Only one suggestion citations with recent publications within last 10 years to be included for pacing with recent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comments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llowing are the changes/ reasons for retaining Retained (from 1 to 5), Added list is at point 6, deleted list is at 7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1.Wang et al 2009.. is India-specific study and therefore retaine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Gosh A (2006)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s India-specific study and therefore retain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 Fryhofer(2013) is an important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Report Of The Council On Science And Public Health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at discusses very important issue of “obesity as a disease” and therefore, retained.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. Gopalan 1998 retained. A very well cited work regarding obesity in India by Dr C Gopalan, former director general of Indian Council of Medical Research and known as the 'father of nutrition research in India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 Vemula et al., 2014 retained due to its high relevance to the paper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Added: Loof &amp; Yeo, 2022 added; Clinton et al., 2020; Gauphlm et al., 2023; Peltner &amp; Thiele, 2018; Bogard et al., 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. Removed: Dinsa et al., 2012; Sahoo et al. 2015;Sengupta, et al., 2015; Stunkard 1986; Bodurtha et al., 1990; World Cancer Research 2009; Mallarino et al., 2013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not within last 10 years of publications. Suggestions to include references of last 10 years on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lease see the remark abov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, content and fluency of the article is well fram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comments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tables and supportive figures may be included for greater comprehension of data. Overall arrangement and sequences of the sub points are also well 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able add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Lucida Grande;Segoe UI" w:hAnsi="Lucida Grande;Segoe UI" w:eastAsia="Times New Roman" w:cs="Lucida Grande;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9T07:14:00Z</dcterms:modified>
  <cp:revision>138</cp:revision>
  <dc:subject/>
  <dc:title/>
</cp:coreProperties>
</file>