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00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lorization of Bombyx mori Pupae as a Sustainable Source of Functional Protein: Advances in Extraction Technologies, Nutritional Profiling, and Application Potenti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cle has future for new protein source for food industry. Article is written in simple form, required deeper data, concepts and valid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written well but would have added some more explicit of this review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ve been 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l sections are written structrally. But as per abstract there are no novel techniques for extraction techniqu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nzymatic extraction technique is written but did not mention enzyme, concentration, pH, temperatur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neral extraction techniques are mentioned, please write  extraction conditions, yield of protei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ention amino acid profile of protein, PER, PDCAAS BV, NPV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allergens which amino acid is causing allergenic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your sugges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References are too old. Please add only after 201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w references added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tion the recomended intake or ADI of the protei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s there any limitations of consuming this prote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5T12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4a68e1d-858b-4f2a-995d-7a271f012df4</vt:lpwstr>
  </property>
  <property fmtid="{D5CDD505-2E9C-101B-9397-08002B2CF9AE}" pid="3" name="ICV">
    <vt:lpwstr>bd7d088792be4796aa7dd6a593e351a2</vt:lpwstr>
  </property>
</Properties>
</file>