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984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ximate composition and Colour profile of Soup-Based Powder Mix using Foam mat drying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highlight w:val="yellow"/>
              </w:rPr>
              <w:t xml:space="preserve"> Author(s) hereby declare that NO generative AI technologies such as Large Language Models (ChatGPT, COPILOT, etc.) and text-to-image generators have been used during the writing or editing of this manuscript. </w:t>
            </w:r>
          </w:p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focuses on preparation of ready to consume food options which are prefererred by many especially the urban community. However, being a food product shelf-life analysis should be performed which has currently not been presented in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recommendation. The authors suggested a further research to be conducted on the shelf life in  future studies</w:t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comments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the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the comment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helf life analysis should be included since the product utilizes vegetables and other perishable ingredients that although in the powdered and processed form may raise safety concer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the recommendation. The authors will consider the shelf life in future studi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6T08:19:00Z</dcterms:modified>
  <cp:revision>4</cp:revision>
  <dc:subject/>
  <dc:title/>
</cp:coreProperties>
</file>