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NFS_13936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EMNT AND NUTRITIONAL ASSESMENT OF MILLET-BASED VEGAN MEATBALLS USING JACKFRUIT SEED POWDER AND COMPOSITE FLOU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is extremely important in light of the significant increase in the world's population and the decline in animal sources. Therefore, the plant-based alternative remains the optimal solution for benefiting from plant protei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focused on nutritive approach of jackfruit seeds as a functional food. This study addressed the developments and studies on preparation of vegan meat balls as nutritional, sustainable and plant-based alternative. It shows by utilizing underutilized agro waste like jackfruit seeds it promotes both nutritional enhancement and food valorization.</w:t>
            </w:r>
          </w:p>
        </w:tc>
      </w:tr>
      <w:tr>
        <w:trPr>
          <w:trHeight w:val="63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, but It is better to change the word DEVELOPEMNT by valoriz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" valorization AND NUTRITIONAL ASSESMENT OF MILLET-BASED VEGAN MEATBALLS USING JACKFRUIT SEED POWDER AND COMPOSITE FLOUR"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research, the study focused on nutritional properties of jackfruit seeds to developed plant-based alternative, that’s why the article is suitable as per study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comprehensive and gives an overview of the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bstract of the article is comprehensiv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summarized the aim, methodology and formulations used to develop vegan meat balls and major findings, and conclusion of the study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 s the manuscript is scientifically correc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eferences are sufficient and rec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quality of language is suitable for scholar communication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rgin of error must be included because it is important in the results section. Any numerical or percentage value must be accompanied by a margin of error because it is necessary to repeat the experiment several times to verify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ll experimental values in the result section were obtained using three replications, and the data were statistically analyzed using randomize block desig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1:00Z</dcterms:created>
  <dc:creator>anonymous</dc:creator>
  <dc:description/>
  <cp:keywords/>
  <dc:language>en-US</dc:language>
  <cp:lastModifiedBy>Editor-28</cp:lastModifiedBy>
  <dcterms:modified xsi:type="dcterms:W3CDTF">2025-07-01T06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3ebb7b61446bf8bc22f63147e74f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