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9639" w:leader="none"/>
              </w:tabs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European Journal of Nutrition &amp; Food Safet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EJNFS_13923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 Comprehensive Review on Traditional and Modern Millet and Cereal- based Probiotic Beverage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0"/>
        <w:gridCol w:w="9105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is manuscript offers the insight on diversity of probiotics drinks </w:t>
            </w:r>
          </w:p>
          <w:p>
            <w:pPr>
              <w:pStyle w:val="ColorfulListAccent1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is provides insight that can guide researchers in developing sustainable plant based drinks </w:t>
            </w:r>
          </w:p>
          <w:p>
            <w:pPr>
              <w:pStyle w:val="ColorfulListAccent1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brides gap between traditional knowledge and modern in sight of probiotics drink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359" w:hRule="atLeast"/>
        </w:trPr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No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(A review on diversity and applications of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raditional and Modern Millet and Cereal- based Probiotic Beverages)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Changed </w:t>
            </w:r>
          </w:p>
        </w:tc>
      </w:tr>
      <w:tr>
        <w:trPr>
          <w:trHeight w:val="1317" w:hRule="atLeast"/>
        </w:trPr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o the abstract is not comprehensive as it does not include brief description of its background and  method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Its written that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Probiotic beverages based on cereal and millet are popular due to their numerous health benefits; it would be better if author writes few health benefits in abstract itself.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 xml:space="preserve">                                     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dded description and method part</w:t>
            </w:r>
          </w:p>
        </w:tc>
      </w:tr>
      <w:tr>
        <w:trPr>
          <w:trHeight w:val="704" w:hRule="atLeast"/>
        </w:trPr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3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o this manuscript is not well structured</w:t>
            </w:r>
          </w:p>
          <w:p>
            <w:pPr>
              <w:pStyle w:val="ColorfulListAccent1"/>
              <w:numPr>
                <w:ilvl w:val="0"/>
                <w:numId w:val="3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re is no details on the fermentation techniques</w:t>
            </w:r>
          </w:p>
          <w:p>
            <w:pPr>
              <w:pStyle w:val="ColorfulListAccent1"/>
              <w:numPr>
                <w:ilvl w:val="0"/>
                <w:numId w:val="3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latest technologies in developing the probiotic drinks are missing</w:t>
            </w:r>
          </w:p>
          <w:p>
            <w:pPr>
              <w:pStyle w:val="ColorfulListAccent1"/>
              <w:numPr>
                <w:ilvl w:val="0"/>
                <w:numId w:val="3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ere must be details on the process of formulation and their comparison </w:t>
            </w:r>
          </w:p>
          <w:p>
            <w:pPr>
              <w:pStyle w:val="ColorfulListAccent1"/>
              <w:numPr>
                <w:ilvl w:val="0"/>
                <w:numId w:val="3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e process of development and its health benefits and action on human body are missing in every drink </w:t>
            </w:r>
          </w:p>
          <w:p>
            <w:pPr>
              <w:pStyle w:val="ColorfulListAccent1"/>
              <w:numPr>
                <w:ilvl w:val="0"/>
                <w:numId w:val="3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e scientific names are not written in Italics  </w:t>
            </w:r>
          </w:p>
          <w:p>
            <w:pPr>
              <w:pStyle w:val="ColorfulListAccent1"/>
              <w:numPr>
                <w:ilvl w:val="0"/>
                <w:numId w:val="3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n introduction it would be better if author writes the importance of cereals and millets for making probiotic drinks</w:t>
            </w:r>
          </w:p>
          <w:p>
            <w:pPr>
              <w:pStyle w:val="ColorfulListAccent1"/>
              <w:numPr>
                <w:ilvl w:val="0"/>
                <w:numId w:val="3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ere must be comparative analysis of traditional and modern millet based drinks in tabular or graphical comparison  </w:t>
            </w:r>
          </w:p>
          <w:p>
            <w:pPr>
              <w:pStyle w:val="ColorfulListAccent1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dded</w:t>
            </w:r>
          </w:p>
          <w:p>
            <w:pPr>
              <w:pStyle w:val="ColorfulListAccent1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re is no details on the fermentation techniques- added &amp; highlighted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ColorfulListAccent1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process of development and its health benefits and action on human body are missing in every drink - done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cientific names are not written in Italics  -done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ColorfulListAccent1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n introduction it would be better if author writes the importance of cereals and millets for making probiotic drinks- done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 the references  are recent but not suffici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I have highlighted the suggest changes in the submitted copy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EE ATTACH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Yu Gothic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Yu Gothic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Yu Gothic" w:hAnsi="Arial Unicode MS;Yu Gothic" w:eastAsia="Arial Unicode MS;Yu Gothic" w:cs="Arial Unicode MS;Yu Gothic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Yu Gothic" w:hAnsi="Arial Unicode MS;Yu Gothic" w:eastAsia="Arial Unicode MS;Yu Gothic" w:cs="Arial Unicode MS;Yu Gothic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Yu Gothic" w:hAnsi="Arial Unicode MS;Yu Gothic" w:eastAsia="Arial Unicode MS;Yu Gothic" w:cs="Arial Unicode MS;Yu Gothi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ColorfulShadingAccent1">
    <w:name w:val="Colorful Shading - Accent 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ejnfs.com/index.php/EJNF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6-28T08:15:00Z</dcterms:modified>
  <cp:revision>126</cp:revision>
  <dc:subject/>
  <dc:title/>
</cp:coreProperties>
</file>