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193683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AND PHYSICAL PROPERTIES OF TIDBITS PRODUCED WITH FLOUR FROM CASSAVA AND BAMBARA 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talks about a sensitive area of food and it's important we consume healthy food for the wellbeing of the body and healthy living. Therefore, for better health and better gut, it's necessar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y are sufficient but the writer needs to itailize the journals. Those in red should be itailize and those in yellow should be rem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, 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ork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gre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6:02:00Z</dcterms:created>
  <dc:creator>anonymous</dc:creator>
  <dc:description/>
  <cp:keywords/>
  <dc:language>en-US</dc:language>
  <cp:lastModifiedBy>SDI 1137</cp:lastModifiedBy>
  <dcterms:modified xsi:type="dcterms:W3CDTF">2025-06-30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8559ab-6ed7-43ea-bafa-c0caeea89d8b</vt:lpwstr>
  </property>
  <property fmtid="{D5CDD505-2E9C-101B-9397-08002B2CF9AE}" pid="3" name="ICV">
    <vt:lpwstr>7b4998afd3ab4566b8747c8fc5f396cf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