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91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XIMATE AND PHYSICAL PROPERTIES OF TIDBITS PRODUCED WITH FLOUR FROM CASSAVA AND BAMBARA NU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gricultural Sciences and Nutritional Valu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9175"/>
        <w:gridCol w:w="631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manuscript is important to farmers and nutritional information in what to produce more and marketing of the best combination food in relation to the study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  <w:tr>
        <w:trPr>
          <w:trHeight w:val="611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  <w:tr>
        <w:trPr>
          <w:trHeight w:val="70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  <w:tr>
        <w:trPr>
          <w:trHeight w:val="70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  <w:tr>
        <w:trPr>
          <w:trHeight w:val="38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agree</w:t>
            </w:r>
          </w:p>
        </w:tc>
      </w:tr>
      <w:tr>
        <w:trPr>
          <w:trHeight w:val="10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ery good manuscript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agre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8T16:10:00Z</dcterms:created>
  <dc:creator>anonymous</dc:creator>
  <dc:description/>
  <cp:keywords/>
  <dc:language>en-US</dc:language>
  <cp:lastModifiedBy>SDI 1137</cp:lastModifiedBy>
  <dcterms:modified xsi:type="dcterms:W3CDTF">2025-06-30T10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23e8d31-845d-4fff-9fd0-8a978223b4ba</vt:lpwstr>
  </property>
  <property fmtid="{D5CDD505-2E9C-101B-9397-08002B2CF9AE}" pid="3" name="ICV">
    <vt:lpwstr>dda70323d7fa4a4b876f1ae297e4ac1e</vt:lpwstr>
  </property>
</Properties>
</file>