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ondensed Molasses Solubles (CMS) Nutrients as Hybrid Ducks Feed Ingred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2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