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9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Condensed Molasses Solubles (CMS) Nutrients as Hybrid Ducks Feed Ingred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 original research article that deals on the preparation feed from molasses materials. Hence should be standardize the dose level of molass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nclud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1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48:00Z</dcterms:created>
  <dc:creator>anonymous</dc:creator>
  <dc:description/>
  <cp:keywords/>
  <dc:language>en-US</dc:language>
  <cp:lastModifiedBy>SDI 1137</cp:lastModifiedBy>
  <dcterms:modified xsi:type="dcterms:W3CDTF">2025-06-27T10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