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88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content, functional and sensory characteristics of complementary flours formulated from orange sweet potato and sesame seed fortified with carrot, baobab pulp, and Moringa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10:45:00Z</dcterms:modified>
  <cp:revision>123</cp:revision>
  <dc:subject/>
  <dc:title/>
</cp:coreProperties>
</file>