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8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 on Exploration of Donkey Milk – As a Safe Alternative for Alleviating Cow Milk Protein Aller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key milk ensuring safety, regulatory compliance, and consumer awareness is crucial to maximize the potential benefits of donkey milk while minimizing the associated ris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appreciating the work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 a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correction suggest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07:46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ee28896-ea96-48be-b97a-ff6ae69fb798</vt:lpwstr>
  </property>
</Properties>
</file>