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201251388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87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ant And Young Child Feeding (IYCF) Survey in the Rohingya Camps, Cox’s Bazar,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in the following way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rovides a practical model for assessing child nutrition using its mixed-method approach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reveals critical cultural barriers that undermine global nutrition guidelines in this setting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delivers unique data on infant feeding practices in Rohingya refugee camp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critical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again but we have revised the title of the articl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I suggest it should includ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pecific results like EBF66.1%, MAD 30.3%, MDD 55.3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cale (531 households, 541 childre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lications/Reccommendation from the finding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the abstract as per your feedback and suggestion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valuabl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additional more recent references of between 2020-2025 sh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ncluded a more recent referenc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again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target was 468 households, but 531 were surveyed. Justify the oversampling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Section 2.2, Specific objectives duplicate text. It should be consolidated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be the statistical methods used e.g regression for association, software used for analysi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ures 1-2 (comparison with UNICEF-ACF 2022 Data) are missing which is critical for trend analysi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frame ‘effectiveness’ as ‘Association’  in section 5.3 as cross sectional data cannot prove program effectiveness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ress why MAD remains low despite moderate MDD/MMF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citation lacks links e.g Ref 1, and 1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22" w:hanging="1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alculated sampling size is 468, but 7 teams collected data for 5 days and reached 531 HHs. If they went for 4 days, then the total data collection would be 448, which was less than the target</w:t>
            </w:r>
          </w:p>
          <w:p>
            <w:pPr>
              <w:pStyle w:val="Normal"/>
              <w:numPr>
                <w:ilvl w:val="0"/>
                <w:numId w:val="4"/>
              </w:numPr>
              <w:ind w:left="322" w:hanging="1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and corrected.</w:t>
            </w:r>
          </w:p>
          <w:p>
            <w:pPr>
              <w:pStyle w:val="Normal"/>
              <w:numPr>
                <w:ilvl w:val="0"/>
                <w:numId w:val="4"/>
              </w:numPr>
              <w:ind w:left="322" w:hanging="1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and rewritten </w:t>
            </w:r>
          </w:p>
          <w:p>
            <w:pPr>
              <w:pStyle w:val="Normal"/>
              <w:numPr>
                <w:ilvl w:val="0"/>
                <w:numId w:val="4"/>
              </w:numPr>
              <w:ind w:left="322" w:hanging="1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check again, it's already in the figure, and the graph also shows the data</w:t>
            </w:r>
          </w:p>
          <w:p>
            <w:pPr>
              <w:pStyle w:val="Normal"/>
              <w:numPr>
                <w:ilvl w:val="0"/>
                <w:numId w:val="4"/>
              </w:numPr>
              <w:ind w:left="322" w:hanging="1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noted and revised  the title of the figures</w:t>
            </w:r>
          </w:p>
          <w:p>
            <w:pPr>
              <w:pStyle w:val="Normal"/>
              <w:numPr>
                <w:ilvl w:val="0"/>
                <w:numId w:val="4"/>
              </w:numPr>
              <w:ind w:left="322" w:hanging="1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ll noted and addressed </w:t>
            </w:r>
          </w:p>
          <w:p>
            <w:pPr>
              <w:pStyle w:val="Normal"/>
              <w:numPr>
                <w:ilvl w:val="0"/>
                <w:numId w:val="4"/>
              </w:numPr>
              <w:ind w:left="322" w:hanging="1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itation link ad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4T06:23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b0706a4-0e63-48b7-bd78-c6b679c928b9</vt:lpwstr>
  </property>
</Properties>
</file>