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80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the in-vivo antiparasitic effects of the aqueous extract of the leaves of Alchornea Cordifolia (AEAC)(Euphorbiaceae) as an alternative in poultry farming in Côte d'Ivoi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
                <w:bCs/>
                <w:sz w:val="20"/>
                <w:szCs w:val="20"/>
              </w:rPr>
              <w:t xml:space="preserve">This manuscript contributes valuable knowledge to the ongoing search for effective, natural alternatives to synthetic drugs in poultry farming. Coccidiosis remains a major challenge in the poultry industry, especially in developing countries. By evaluating the antiparasitic potential of </w:t>
            </w:r>
            <w:r>
              <w:rPr>
                <w:rFonts w:cs="Arial" w:ascii="Arial" w:hAnsi="Arial"/>
                <w:b/>
                <w:bCs/>
                <w:i/>
                <w:iCs/>
                <w:sz w:val="20"/>
                <w:szCs w:val="20"/>
              </w:rPr>
              <w:t>Alchornea cordifolia</w:t>
            </w:r>
            <w:r>
              <w:rPr>
                <w:rFonts w:cs="Arial" w:ascii="Arial" w:hAnsi="Arial"/>
                <w:b/>
                <w:bCs/>
                <w:sz w:val="20"/>
                <w:szCs w:val="20"/>
              </w:rPr>
              <w:t>, a widely used medicinal plant in West Africa, this study offers promising results that may reduce reliance on chemical anticoccidials. It also supports the integration of ethnoveterinary practices into modern livestock management strategi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manuscript addresses the urgent need for sustainable and natural alternatives to synthetic anticoccidial agents in poultry farming. With increasing concerns about drug resistance and food safety, exploring plant-based treatments such as Alchornea cordifolia offers promising potential. The study provides valuable in vivo evidence of the antiparasitic efficacy of this locally available medicinal plant. These findings contribute significantly to ethnopharmacology and veterinary parasitology, potentially guiding future research and applications in sustainable livestock management</w:t>
            </w:r>
          </w:p>
        </w:tc>
      </w:tr>
      <w:tr>
        <w:trPr>
          <w:trHeight w:val="1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 I sincerely thank the reviewer for approving the title of my manuscript. I believe the title reflects the study’s content and focus well.</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abstract covers all the key aspects of the study, including the background, methodology, results, and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US"/>
              </w:rPr>
            </w:pPr>
            <w:r>
              <w:rPr>
                <w:rFonts w:cs="Arial" w:ascii="Arial" w:hAnsi="Arial"/>
                <w:b w:val="false"/>
                <w:lang w:val="en-US"/>
              </w:rPr>
              <w:t>Yes, the abstract is comprehensive and clearly presents the key elements of the study. No additions or deletions are needed.</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very much for your positive assessment. I sincerely appreciate your recognition of the scientific validity of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Cs/>
                <w:sz w:val="20"/>
                <w:szCs w:val="20"/>
              </w:rPr>
              <w:t>The references are generally adequate and relevan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generally adequate and 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positive feedback regarding the references. I truly appreciate your assessment and will remain attentive to maintaining the relevance and quality of the bibliograph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will benefit from language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Thank you for your remark. I acknowledge that the manuscript can benefit from further language revision. I will make the necessary corrections to improve the clarity and quality of the English in the revised version.</w:t>
            </w:r>
          </w:p>
          <w:p>
            <w:pPr>
              <w:pStyle w:val="Normal"/>
              <w:rPr>
                <w:rFonts w:ascii="Arial" w:hAnsi="Arial" w:cs="Arial"/>
                <w:sz w:val="20"/>
                <w:szCs w:val="20"/>
                <w:lang w:val="en-GB"/>
              </w:rPr>
            </w:pPr>
            <w:r>
              <w:rPr>
                <w:rFonts w:cs="Arial" w:ascii="Arial" w:hAnsi="Arial"/>
                <w:sz w:val="20"/>
                <w:szCs w:val="20"/>
                <w:lang w:val="en-GB"/>
              </w:rPr>
            </w:r>
          </w:p>
        </w:tc>
      </w:tr>
      <w:tr>
        <w:trPr>
          <w:trHeight w:val="35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6T07:26:00Z</dcterms:modified>
  <cp:revision>118</cp:revision>
  <dc:subject/>
  <dc:title/>
</cp:coreProperties>
</file>