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rofile and Health Risk of Organochlorine Residues in Packaged Herbal Tea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could provide a useful contribution to research on the contamination of organochlorine pesticides and plant-based products which are often mistakenly considered "natural" and safe. The work applied sufficient analytical methods and health risk assessment evaluation frameworks to generate relevant information for policymakers, scholars, and the general public. The outcomes of the study can aid in the advancement of comprehensive policies on food safety as well as the improvement of control policies on the quality of plant-based products. The study highlights the importance of routine surveillance of contaminants in plant-based products, thereby calling attention to the protection of consumers’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relatively clear and informative, but it could be improved to better reflect the content and impact of the study. As a suggestion for a clearer title: “Organochlorine pesticide contamination of herbal teas in Abuja (Nigeria): a health risk assess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ally  appreciate, another relative title has been suppl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sented summary contains valuable information about the study; however, it has several significant problems of coherence, terminology, logic, and contradiction.</w:t>
              <w:br/>
              <w:t>Observations:</w:t>
              <w:br/>
              <w:t xml:space="preserve">In the </w:t>
            </w:r>
            <w:r>
              <w:rPr>
                <w:rFonts w:cs="Arial" w:ascii="Arial" w:hAnsi="Arial"/>
                <w:i/>
                <w:sz w:val="20"/>
                <w:szCs w:val="20"/>
              </w:rPr>
              <w:t>Methodology</w:t>
            </w:r>
            <w:r>
              <w:rPr>
                <w:rFonts w:cs="Arial" w:ascii="Arial" w:hAnsi="Arial"/>
                <w:sz w:val="20"/>
                <w:szCs w:val="20"/>
              </w:rPr>
              <w:t>, please provide a concise overview of the population groups (adults/children) considered in the calculation of the EDI and HQ.</w:t>
              <w:br/>
              <w:t>It is imperative to elucidate the significance of the designations "20 OCPs" and "100 threshold limits". The situation is perplexing.</w:t>
              <w:br/>
              <w:t xml:space="preserve">In the </w:t>
            </w:r>
            <w:r>
              <w:rPr>
                <w:rFonts w:cs="Arial" w:ascii="Arial" w:hAnsi="Arial"/>
                <w:i/>
                <w:sz w:val="20"/>
                <w:szCs w:val="20"/>
              </w:rPr>
              <w:t>Results</w:t>
            </w:r>
            <w:r>
              <w:rPr>
                <w:rFonts w:cs="Arial" w:ascii="Arial" w:hAnsi="Arial"/>
                <w:sz w:val="20"/>
                <w:szCs w:val="20"/>
              </w:rPr>
              <w:t xml:space="preserve"> section ....."0.005 mg kg-1. Delta. The HRI...", "Delta" remains isolated, without clear context.</w:t>
              <w:br/>
              <w:t xml:space="preserve">In the </w:t>
            </w:r>
            <w:r>
              <w:rPr>
                <w:rFonts w:cs="Arial" w:ascii="Arial" w:hAnsi="Arial"/>
                <w:i/>
                <w:sz w:val="20"/>
                <w:szCs w:val="20"/>
              </w:rPr>
              <w:t>Conclusion</w:t>
            </w:r>
            <w:r>
              <w:rPr>
                <w:rFonts w:cs="Arial" w:ascii="Arial" w:hAnsi="Arial"/>
                <w:sz w:val="20"/>
                <w:szCs w:val="20"/>
              </w:rPr>
              <w:t xml:space="preserve"> it is stated: “the results of the health risk assessment suggest that there is no health risk from long-term consumption of herbal products”, but previously it was stated that: </w:t>
            </w:r>
            <w:r>
              <w:rPr>
                <w:rFonts w:cs="Arial" w:ascii="Arial" w:hAnsi="Arial"/>
                <w:sz w:val="20"/>
                <w:szCs w:val="20"/>
                <w:lang w:val="ro-RO"/>
              </w:rPr>
              <w:t>„</w:t>
            </w:r>
            <w:r>
              <w:rPr>
                <w:rFonts w:eastAsia="Calibri" w:cs="Arial" w:ascii="Arial" w:hAnsi="Arial"/>
                <w:color w:val="000000"/>
                <w:sz w:val="20"/>
                <w:szCs w:val="20"/>
              </w:rPr>
              <w:t>This study revealed significant contamination of the herbal tea with banned OCs</w:t>
            </w:r>
            <w:r>
              <w:rPr>
                <w:rFonts w:cs="Arial" w:ascii="Arial" w:hAnsi="Arial"/>
                <w:sz w:val="20"/>
                <w:szCs w:val="20"/>
                <w:lang w:val="ro-RO"/>
              </w:rPr>
              <w:t>”</w:t>
            </w:r>
            <w:r>
              <w:rPr>
                <w:rFonts w:cs="Arial" w:ascii="Arial" w:hAnsi="Arial"/>
                <w:sz w:val="20"/>
                <w:szCs w:val="20"/>
              </w:rPr>
              <w:t xml:space="preserve">... </w:t>
              <w:br/>
              <w:t>This statement is contradictory and affects the credibility of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limiting the study to adult population who usually take the products.</w:t>
            </w:r>
          </w:p>
          <w:p>
            <w:pPr>
              <w:pStyle w:val="Normal"/>
              <w:rPr>
                <w:rFonts w:ascii="Arial" w:hAnsi="Arial" w:cs="Arial"/>
                <w:sz w:val="20"/>
                <w:szCs w:val="20"/>
                <w:lang w:val="en-GB"/>
              </w:rPr>
            </w:pPr>
            <w:r>
              <w:rPr>
                <w:rFonts w:cs="Arial" w:ascii="Arial" w:hAnsi="Arial"/>
                <w:sz w:val="20"/>
                <w:szCs w:val="20"/>
                <w:lang w:val="en-GB"/>
              </w:rPr>
              <w:t>20 OCPs are commonly analyse and most of them have been profile carcinogeni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0.005 remove, thank you.</w:t>
            </w:r>
          </w:p>
          <w:p>
            <w:pPr>
              <w:pStyle w:val="Normal"/>
              <w:rPr>
                <w:rFonts w:ascii="Arial" w:hAnsi="Arial" w:cs="Arial"/>
                <w:sz w:val="20"/>
                <w:szCs w:val="20"/>
                <w:lang w:val="en-GB"/>
              </w:rPr>
            </w:pPr>
            <w:r>
              <w:rPr>
                <w:rFonts w:cs="Arial" w:ascii="Arial" w:hAnsi="Arial"/>
                <w:sz w:val="20"/>
                <w:szCs w:val="20"/>
                <w:lang w:val="en-GB"/>
              </w:rPr>
              <w:t>The conclusion has been revised now. And the contradiction resol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promising, but is not yet scientifically correct and complete. The objective of the article is clear and relevant, but in order to become scientifically valid and acceptable for publication, a substantial revision is necessary: the abstract must be improved and the conclusions revised so that they accurately reflect the obtained data; furthermore, the methodology must be clarified with details about the target population (adults, children).</w:t>
              <w:br/>
              <w:t xml:space="preserve">Complete the Introduction with similar studies conducted in other countries/regions, as well as international regulations on maximum permissible levels (FAO, WHO, Codex Alimentarius, Nigerian authorities). </w:t>
              <w:br/>
              <w:t>It is imperative that the calculation of risks for the various population categories (adults, children) is completed in the Resul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ur scope is limited to adult only who take the tea oft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bliographic references are regarded as recent, but should also comprise international guidelines (FAO, EFSA, Codex), peer-reviewed articles relevant to OCP, teas, and toxic risks. The incorporation of a robust bibliography is instrumental in enhancing the scientific credibility and confidence in the conclusion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In order to use English as an academic language proficiently, increasing the language quality of the artic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VSpacer">
    <w:name w:val="CV Spacer"/>
    <w:basedOn w:val="Normal"/>
    <w:qFormat/>
    <w:pPr>
      <w:suppressAutoHyphens w:val="true"/>
      <w:ind w:left="113" w:right="113" w:hanging="0"/>
    </w:pPr>
    <w:rPr>
      <w:rFonts w:ascii="Arial Narrow" w:hAnsi="Arial Narrow" w:cs="Arial Narrow"/>
      <w:sz w:val="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42:00Z</dcterms:created>
  <dc:creator>anonymous</dc:creator>
  <dc:description/>
  <cp:keywords/>
  <dc:language>en-US</dc:language>
  <cp:lastModifiedBy>SDI 1137</cp:lastModifiedBy>
  <dcterms:modified xsi:type="dcterms:W3CDTF">2025-06-17T07:45:00Z</dcterms:modified>
  <cp:revision>3</cp:revision>
  <dc:subject/>
  <dc:title/>
</cp:coreProperties>
</file>