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Style w:val="InternetLink"/>
                <w:rFonts w:cs="Arial" w:ascii="Arial" w:hAnsi="Arial"/>
                <w:b/>
                <w:bCs/>
                <w:sz w:val="20"/>
                <w:szCs w:val="20"/>
              </w:rPr>
              <w:t>European Journal of Nutrition &amp; Food Safety</w:t>
            </w:r>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75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Profile and Health Risk of Organochlorine Residues in Packaged Herbal Teas in Abuja,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lang w:val="en-GB"/>
              </w:rPr>
              <w:t>The author didn’t clearly state who is going to benefit from this study, as that would leverage the impact of the study on the scientific community. However, this paper will be useful for researchers in identifying the gap to fill and also for food manufacturers on how they can industrially improve the product qualit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part has been completely overhauled and revised</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ok, but it needs to make out clear what profile they are; chemical or senso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actually chemical profile since OCPs was is an agrochemical</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not show the study objectives, and what factors were used to select the twelve tea to reflect that they are differ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objective is well spell out now, and the factor used is marke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 xml:space="preserve">Absolutely yes! However, </w:t>
            </w:r>
            <w:r>
              <w:rPr>
                <w:rFonts w:cs="Arial" w:ascii="Arial" w:hAnsi="Arial"/>
                <w:bCs/>
                <w:sz w:val="20"/>
                <w:szCs w:val="20"/>
                <w:lang w:val="en-GB"/>
              </w:rPr>
              <w:t>the manuscript needs serious revision, especially the contextualization the sections. Introduction is not enough, the flow of the section must speak to each other. Kindly revi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has been 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is ok. T</w:t>
            </w:r>
            <w:r>
              <w:rPr>
                <w:rFonts w:cs="Arial" w:ascii="Arial" w:hAnsi="Arial"/>
                <w:bCs/>
                <w:sz w:val="20"/>
                <w:szCs w:val="20"/>
              </w:rPr>
              <w:t>he references are broad, latest and suitable for this kind of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nglish is quite well, but they have to run a grammar check and proofread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run gammarly</w:t>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manuscript needs a revision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pleas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1:32:00Z</dcterms:created>
  <dc:creator>anonymous</dc:creator>
  <dc:description/>
  <cp:keywords/>
  <dc:language>en-US</dc:language>
  <cp:lastModifiedBy>SDI 1137</cp:lastModifiedBy>
  <dcterms:modified xsi:type="dcterms:W3CDTF">2025-06-17T07: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bad99e3-2921-43e0-ac34-4a0b20fb9f1a</vt:lpwstr>
  </property>
</Properties>
</file>