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69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Collective Influence of Table Sugar Substitution and Hydrocolloid Stabilization on the Physicochemical, Bioactive, and Sugar Profiles of Kinnow (Kinnnow Mandarin) Nect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bstituting table sugar is a very important process because it might reduce the obesity and diabetics in the society to. It also help by adding nutritional contents of soft drink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adding your valuable input into our manuscript.</w:t>
            </w:r>
          </w:p>
        </w:tc>
      </w:tr>
      <w:tr>
        <w:trPr>
          <w:trHeight w:val="1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’s okay but not indicating microbial activity which is already included in the study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ternative title will be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 of the Collective Influence of Table Sugar Substitution and Hydrocolloid Stabilization on the Physicochemical, Bioactive, microbial and sensory Profiles of Kinnow (Kinnnow Mandarin) Necta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lterations in the tittle of the manuscript has been don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hat is the mixture in T5. It adds all treatment except </w:t>
            </w:r>
            <w:r>
              <w:rPr>
                <w:rFonts w:cs="Arial" w:ascii="Arial" w:hAnsi="Arial"/>
                <w:sz w:val="20"/>
                <w:szCs w:val="20"/>
              </w:rPr>
              <w:t>Xanthan Gum what is the reas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tter to elaborate methods a bit about parameter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ich product is more preferred by the consumer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mendments in abstract and material and methods have been done, please refer to the highlighted tex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scientifically writt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response to our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ference is recent but in the context most sentence is not well ci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itations missing in Context section has been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good to write as simple as possible but better to use in good gramma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has been grammatically revis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paper is interesting it make sense the problem it want to solve is great but the one concern I have is table sugar is prepared from sugar cane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jiggery also made of sugar ca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ough Table Sugar and jaggery are made up of similar raw material but their nutritional profiles are completely different. Jaggery is known as non-centrifugal sugar and undergo lesser refining processes while table sugar is highly refined, sulphated and crystallised for end use, that led to leaching of minerals and bioactive components.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04:00Z</dcterms:created>
  <dc:creator>anonymous</dc:creator>
  <dc:description/>
  <cp:keywords/>
  <dc:language>en-US</dc:language>
  <cp:lastModifiedBy>SDI 1137</cp:lastModifiedBy>
  <dcterms:modified xsi:type="dcterms:W3CDTF">2025-06-03T06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