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40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Qualitative and Quantitative Phytochemical Analysis of Selected True and Associate Mangro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 xml:space="preserve">Mangroves hold significant importance in the scientific community due to their </w:t>
            </w:r>
            <w:r>
              <w:rPr>
                <w:rStyle w:val="StrongEmphasis"/>
                <w:rFonts w:eastAsia="MS Mincho;ＭＳ 明朝" w:cs="Arial" w:ascii="Arial" w:hAnsi="Arial"/>
                <w:sz w:val="20"/>
                <w:szCs w:val="20"/>
              </w:rPr>
              <w:t>unique ecological functions, biodiversity, and roles in climate regulation and environmental protection.</w:t>
            </w:r>
            <w:r>
              <w:rPr>
                <w:rStyle w:val="StrongEmphasis"/>
                <w:rFonts w:eastAsia="MS Mincho;ＭＳ 明朝" w:cs="Arial" w:ascii="Arial" w:hAnsi="Arial"/>
                <w:b w:val="false"/>
                <w:sz w:val="20"/>
                <w:szCs w:val="20"/>
              </w:rPr>
              <w:t xml:space="preserve"> </w:t>
            </w:r>
            <w:r>
              <w:rPr>
                <w:rFonts w:cs="Arial" w:ascii="Arial" w:hAnsi="Arial"/>
                <w:b/>
                <w:sz w:val="20"/>
                <w:szCs w:val="20"/>
              </w:rPr>
              <w:t>Mangroves reduce the impact of storm surges, tsunamis, and coastal erosion by stabilizing shorelines. Mangrove plants produce compounds with antibacterial, antifungal, anticancer, and anti-inflammatory properties, sparking interest in pharmacological research. Studies on the biochemistry of mangroves have led to discoveries of unique secondary metabolites useful in biotechnolog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 it is suitable according to its conten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there is an addition and change. In the Aims part, it has to be ‘various mangrove plant parts’ instead of ‘various plant parts’. In methodology of abstract says ‘powdered with the help of a food processor’ which is not suitable with the sample preparation which says ’by pulverisation using mechanical blender’ and both are different. Also add ‘using’ before ‘hexane’ in methodolog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absolutely right, and we modified in original manuscript as suggested by reviewe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scientifically correct. Mangrove species names can be included in the keyword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madam, we modified according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cent references can be include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includes in the manuscript, however in case of materials and methods we quoted old references as they are standard protocols for screening and estimation of plant secondary metabolit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language used in the article is clear, but the language requires improvement, certain sections contain grammatical err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checked everything and tried to minimize the grammatical error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5:54:00Z</dcterms:created>
  <dc:creator>anonymous</dc:creator>
  <dc:description/>
  <cp:keywords/>
  <dc:language>en-US</dc:language>
  <cp:lastModifiedBy>SDI 1186</cp:lastModifiedBy>
  <dcterms:modified xsi:type="dcterms:W3CDTF">2025-07-19T13:09:00Z</dcterms:modified>
  <cp:revision>11</cp:revision>
  <dc:subject/>
  <dc:title/>
</cp:coreProperties>
</file>