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400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ntitative Estimation of Chromium, Zinc and Manganese in Anti-Diabetic Plants: A Novel Approach to Diabetic Treat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manuscript indicate an important investigation  about the benefits of these metals  as a constituents of specific plants chooses  by the researcher in this study , and the high levels of these elements in these anti diabetic plants .   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IN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  <w:t>Thank you for your kind appreciation and positive remarks regarding the novelty and clarity of our work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IN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t is suitable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IN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  <w:t>Thank you for your kind appreciation and positive remarks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comprehensiv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  <w:t>Thank you for your kind appreciation and positive remarks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sure , it’s a good new  job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  <w:t>Thank you for your kind appreciation and positive remarks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mostly recent and enough 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  <w:t>Thank you for your kind appreciation and positive remarks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r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ank you for your kind appreciation and positive remarks.</w:t>
            </w:r>
          </w:p>
        </w:tc>
      </w:tr>
      <w:tr>
        <w:trPr>
          <w:trHeight w:val="24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was some writing mistak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your observation. The identified writing mistakes have been carefully reviewed and corrected in the revised manuscript to improve clarity and readabilit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4:41:00Z</dcterms:created>
  <dc:creator>anonymous</dc:creator>
  <dc:description/>
  <cp:keywords/>
  <dc:language>en-US</dc:language>
  <cp:lastModifiedBy>SDI 1186</cp:lastModifiedBy>
  <dcterms:modified xsi:type="dcterms:W3CDTF">2025-07-15T06:06:00Z</dcterms:modified>
  <cp:revision>3</cp:revision>
  <dc:subject/>
  <dc:title/>
</cp:coreProperties>
</file>