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2893704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400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ntitative Estimation of Chromium, Zinc and Manganese in Anti-Diabetic Plants: A Novel Approach to Diabetic Treat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is articles makes a new approach for anti-diabetic plants. This is very interesting work which deserves publications and the manuscript clearly written both description and experimental part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lang w:val="en-IN"/>
              </w:rPr>
            </w:pPr>
            <w:r>
              <w:rPr>
                <w:rFonts w:cs="Arial" w:ascii="Arial" w:hAnsi="Arial"/>
                <w:lang w:val="en-IN"/>
              </w:rPr>
              <w:t>Thank you for your kind appreciation and positive remarks regarding the novelty and clarity of our work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lang w:val="en-IN"/>
              </w:rPr>
            </w:pPr>
            <w:r>
              <w:rPr>
                <w:rFonts w:cs="Arial" w:ascii="Arial" w:hAnsi="Arial"/>
                <w:lang w:val="en-IN"/>
              </w:rPr>
              <w:t>Thank you for your kind appreciation and positive remark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 .enough information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IN"/>
              </w:rPr>
              <w:t>Thank you for your kind appreciation and positive remarks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Y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IN"/>
              </w:rPr>
              <w:t>Thank you for your kind appreciation and positive remarks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.k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IN"/>
              </w:rPr>
              <w:t>Thank you for your kind appreciation and positive remarks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. Better to impove little mor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suggested by the reviewer have been duly cited and incorporated in the revised manuscript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ood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IN"/>
              </w:rPr>
              <w:t>Thank you for your kind appreciation and positive remarks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4:26:00Z</dcterms:created>
  <dc:creator>anonymous</dc:creator>
  <dc:description/>
  <cp:keywords/>
  <dc:language>en-US</dc:language>
  <cp:lastModifiedBy>SDI 1186</cp:lastModifiedBy>
  <dcterms:modified xsi:type="dcterms:W3CDTF">2025-07-15T06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82D1F4C08743CE8ADD74A19C3D4C91_13</vt:lpwstr>
  </property>
  <property fmtid="{D5CDD505-2E9C-101B-9397-08002B2CF9AE}" pid="3" name="KSOProductBuildVer">
    <vt:lpwstr>1033-12.2.0.21931</vt:lpwstr>
  </property>
</Properties>
</file>