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40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Estimation of Chromium, Zinc and Manganese in Anti-Diabetic Plants: A Novel Approach to Diabetic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Artificial Intelligence </w:t>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manuscript is a significant contribution to the scientific community as it provides a pioneering quantitative analysis of trace elements (manganese, zinc, and chromium) in anti-diabetic plants, addressing a critical gap in herbal medicine research. The findings offer potential insights into natural diabetes management, which could benefit millions globally, particularly in regions like India with high diabetes prevalence. Furthermore, the study’s rigorous methodology and identification of high-trace-element plants lay a foundation for future pharmacological and nutritional advancements.</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kind appreciation and positive remarks regarding the novelty and clarity of our work.</w:t>
            </w:r>
          </w:p>
          <w:p>
            <w:pPr>
              <w:pStyle w:val="Heading2"/>
              <w:jc w:val="left"/>
              <w:rPr>
                <w:rFonts w:ascii="Arial" w:hAnsi="Arial" w:cs="Arial"/>
                <w:b w:val="false"/>
                <w:b w:val="false"/>
                <w:bCs w:val="false"/>
                <w:lang w:val="en-IN"/>
              </w:rPr>
            </w:pPr>
            <w:r>
              <w:rPr>
                <w:rFonts w:cs="Arial" w:ascii="Arial" w:hAnsi="Arial"/>
                <w:b w:val="false"/>
                <w:bCs w:val="false"/>
                <w:lang w:val="en-IN"/>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title, "Quantitative Estimation of Chromium, Zinc and Manganese in Anti-Diabetic Plants: A Novel Approach to Diabetic Treatment," is partially suitable as it highlights the quantitative focus and therapeutic intent. However, it could be more specific by reflecting the plant species or the innovative aspect of the methodology. An alternative title suggestion is: "Quantitative Profiling of Chromium, Zinc, and Manganese in Ten Anti-Diabetic Plants: A Novel Strategy for Diabetes Management."</w:t>
            </w:r>
          </w:p>
          <w:p>
            <w:pPr>
              <w:pStyle w:val="Normal"/>
              <w:ind w:left="360" w:hanging="0"/>
              <w:jc w:val="both"/>
              <w:rPr>
                <w:rFonts w:ascii="Arial" w:hAnsi="Arial" w:cs="Arial"/>
                <w:b/>
                <w:b/>
                <w:bCs/>
                <w:sz w:val="20"/>
                <w:szCs w:val="20"/>
                <w:lang w:val="en-GB" w:eastAsia="en-IN"/>
              </w:rPr>
            </w:pPr>
            <w:r>
              <w:rPr>
                <w:rFonts w:cs="Arial" w:ascii="Arial" w:hAnsi="Arial"/>
                <w:b/>
                <w:bCs/>
                <w:sz w:val="20"/>
                <w:szCs w:val="20"/>
                <w:lang w:val="en-GB" w:eastAsia="e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the valuable suggestion. I accept the alternative title proposed by the reviewer and have updated it accordingly in the revised manuscrip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abstract provides a good overview of background, methods, results, and conclusions, making it comprehensive. However, it lacks details on statistical significance (e.g., p-values or confidence intervals) and sample size justification, which are essential for assessing result reliability. I suggest adding a sentence on statistical analysis (e.g., "Results were statistically significant with p &lt; 0.05") and the number of replicates (e.g., "triplicate measurements were conducted"). Deletion of repetitive phrases like "recognized for their roles" could improve conciseness.</w:t>
            </w:r>
          </w:p>
          <w:p>
            <w:pPr>
              <w:pStyle w:val="Normal"/>
              <w:ind w:left="360" w:hanging="0"/>
              <w:jc w:val="both"/>
              <w:rPr>
                <w:rFonts w:ascii="Arial" w:hAnsi="Arial" w:cs="Arial"/>
                <w:b/>
                <w:b/>
                <w:bCs/>
                <w:sz w:val="20"/>
                <w:szCs w:val="20"/>
                <w:lang w:val="en-GB" w:eastAsia="en-IN"/>
              </w:rPr>
            </w:pPr>
            <w:r>
              <w:rPr>
                <w:rFonts w:cs="Arial" w:ascii="Arial" w:hAnsi="Arial"/>
                <w:b/>
                <w:bCs/>
                <w:sz w:val="20"/>
                <w:szCs w:val="20"/>
                <w:lang w:val="en-GB" w:eastAsia="e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the insightful comments. As suggested, we have revised the abstract to include details on statistical significance (p &lt; 0.05) and the number of replicates (triplicate measurements) to enhance the reliability of the reported results. Additionally, repetitive phrases such as "recognized for their roles" have been removed to improve conciseness and readability.</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manuscript is generally scientifically correct, with the use of Atomic Absorption Spectroscopy (AAS) aligned with standard protocols for trace element analysis (APHA, 2017). The digestion method (ashing at 450°C) and calibration with standards are appropriate, though the lack of mention of recovery rates or blank controls raises minor concerns about potential contamination or loss of volatile elements like chromium. The results are plausible, but validation with an alternative method (e.g., ICP-MS) would strengthen credibilit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your valuable comments. We acknowledge the suggestion regarding validation using ICP-MS; however, Atomic Absorption Spectroscopy (AAS) was selected based on its established reliability, accessibility, and alignment with APHA (2017) standards for trace element analysis. Given the scope and objectives of our study, AAS provided accurate and reproducible results, and we believe it sufficiently meets the analytical requirements without necessitating additional validation by ICP-M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references are sufficient in number but lack recency, with most citations predating 2020 (e.g., IDF 2011 data). Recent studies on trace elements in medicinal plants (e.g., Gupta et al., 2021, Journal of Ethnopharmacology) and diabetes trends (e.g., IDF, 2023) should be included. Additional suggested references include: Kumar, A., et al. (2023). "Trace Element Synergy in Herbal Medicine," Phytochemistry Reviews; and WHO (2024). "Global Diabetes Report," available at https://www.who.int/diabe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e recent references suggested by the reviewer have been duly cited and incorporated in the revised manuscript.</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language quality is adequate but requires improvement for scholarly standards. Grammatical errors (e.g., "note respond" in the original, corrected to "not respond"), inconsistent formatting (e.g., italicization of plant names), and awkward phrasing (e.g., "leading to fluctuations in blood glucose levels" could be "resulting in dysregulated blood glucose") need attention. Professional editing is recommended.</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detailed feedback. We have thoroughly revised the manuscript to correct grammatical errors, improve phrasing for clarity and scholarly tone, and ensure consistent formatting, including proper italicization of plant names. The revised version has also undergone professional language editing to meet academic standards.</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study’s focus on Indian plants is a strength, but a map of collection sites would enhance geographical context. Consideration of bioavailability and toxicity thresholds for Mn, Zn, and Cr would add depth. The discussion could benefit from a comparison with international studies on similar plant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insightful suggestions. A map of the plant collection sites has been added to enhance the geographical context. We have also included a discussion on the bioavailability and toxicity thresholds of Mn, Zn, and Cr, along with a comparative analysis referencing relevant international studies on similar medicinal plants to strengthen the depth and global relevance of our find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08:00Z</dcterms:created>
  <dc:creator>anonymous</dc:creator>
  <dc:description/>
  <cp:keywords/>
  <dc:language>en-US</dc:language>
  <cp:lastModifiedBy>SDI 1186</cp:lastModifiedBy>
  <dcterms:modified xsi:type="dcterms:W3CDTF">2025-07-15T06: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