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9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ake of Acrocomia aculeata Reduces Body Weight Gain and Increases Glutathione Peroxidase Activity in the Kidneys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important for the scientific community and the entire world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We are thankful for the Reviewer’s comm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here are some grammar and language mistakes that should be corrected on the whole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We are thankful for the Reviewer’s comment. We subject the text to a professional grammar and spelling review, new file is reviewe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lvetica" w:hAnsi="Helvetica" w:eastAsia="Times New Roman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3:36:00Z</dcterms:created>
  <dc:creator>anonymous</dc:creator>
  <dc:description/>
  <cp:keywords/>
  <dc:language>en-US</dc:language>
  <cp:lastModifiedBy>SDI 1186</cp:lastModifiedBy>
  <cp:lastPrinted>2025-07-09T09:05:00Z</cp:lastPrinted>
  <dcterms:modified xsi:type="dcterms:W3CDTF">2025-07-15T05:50:00Z</dcterms:modified>
  <cp:revision>3</cp:revision>
  <dc:subject/>
  <dc:title/>
</cp:coreProperties>
</file>