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Medicinal Plan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EJMP_13961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TRADITIONAL WISDOM AND MODERN NEEDS: ETHNOVETERINARY APPROACHES TO SNAKEBITE MANAGEMENT IN LIVESTOCK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9242"/>
        <w:gridCol w:w="629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is work bridges the gap between modern science and indigenous wisdom, helping improve animal health outcomes where resources are scarc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oveterinary practices offer sustainable, affordable, and culturally rooted solutions to snakebite managem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>Limited access to conventional antivenom in remote areas makes traditional, plant-based treatments a vital alternative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</w:tc>
      </w:tr>
      <w:tr>
        <w:trPr>
          <w:trHeight w:val="84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>The title is quite suitable! It strikes a strong balance between clarity and academic appeal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I think it is comprehensive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Yes, it is scientifically correct but I think more study will be required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Yes, the references are sufficient and recent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Of course, the language quality of the article is suitable for scholarly communication. 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 think it is ok for publish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mp.com/index.php/EJM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7-05T12:45:00Z</dcterms:modified>
  <cp:revision>122</cp:revision>
  <dc:subject/>
  <dc:title/>
</cp:coreProperties>
</file>