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EJMP_13961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RADITIONAL WISDOM AND MODERN NEEDS: ETHNOVETERINARY APPROACHES TO SNAKEBITE MANAGEMENT IN LIVESTOCK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resent review focused on the plants those are used in the treatment of ethno-veterinary practices. Information is gathered from research papers published earlier those were concerned with the herbal plants used for livestock for the treatment from snake bit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work is very good and it will be helpful for the researchers as well as pharmaceutical industri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6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a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thno veterinary practices on snake bites: a review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8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oka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Botanical names of Plants should be italic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or example.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Mangifera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indica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L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s oka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s oka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7:41:00Z</dcterms:created>
  <dc:creator>anonymous</dc:creator>
  <dc:description/>
  <cp:keywords/>
  <dc:language>en-US</dc:language>
  <cp:lastModifiedBy>Editor GP 005</cp:lastModifiedBy>
  <dcterms:modified xsi:type="dcterms:W3CDTF">2025-07-05T12:46:00Z</dcterms:modified>
  <cp:revision>10</cp:revision>
  <dc:subject/>
  <dc:title/>
</cp:coreProperties>
</file>