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EJMP_1396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RADITIONAL WISDOM AND MODERN NEEDS: ETHNOVETERINARY APPROACHES TO SNAKEBITE MANAGEMENT IN LIVESTOC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will provide additional knowledge on alternative remedies for management of snakebite, which when validated will be effective and safe for use in livestock. Once validated the traditional remedies will be readily available for the majority of the population in resource constraint reg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 </w:t>
            </w:r>
          </w:p>
          <w:p>
            <w:pPr>
              <w:pStyle w:val="Normal"/>
              <w:rPr>
                <w:lang w:val="en-GB"/>
              </w:rPr>
            </w:pPr>
            <w:r>
              <w:rPr>
                <w:lang w:val="en-GB"/>
              </w:rPr>
              <w:t xml:space="preserve">Noted </w:t>
            </w:r>
          </w:p>
        </w:tc>
      </w:tr>
      <w:tr>
        <w:trPr>
          <w:trHeight w:val="8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not comprehensive, it only focuses on research gap and the background information without the methodology, results and conclu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he manuscript is scientifically correct but the author should use tables to report the findings for easy reading of the manuscrip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of good qual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05T12:46:00Z</dcterms:modified>
  <cp:revision>124</cp:revision>
  <dc:subject/>
  <dc:title/>
</cp:coreProperties>
</file>