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87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,  Cytotoxicity  and  In  vitro  Anti-inflammatory  Study  on  the  Different  Extracts  of Stems and Roots of the Two Medicinal Plants: Cassia sophera and Jatropha curc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ce articl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good research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the Antioxidant and Cytotoxicity of  the  Extracts  Medicinal Plants for  Cassia sophera and Jatropha curcas (Stems and Roots) : Study  in vitro  Anti-inflammator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12:00Z</dcterms:created>
  <dc:creator>anonymous</dc:creator>
  <dc:description/>
  <cp:keywords/>
  <dc:language>en-US</dc:language>
  <cp:lastModifiedBy>SDI PC New 16</cp:lastModifiedBy>
  <dcterms:modified xsi:type="dcterms:W3CDTF">2025-06-23T12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