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European Journal of Medicinal Plan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EJMP_13846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vestigating the Anti-Angiogenic and Cytotoxic Characteristics of Capparis decidua through Integrated in Silico and in Vitro Analysi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his manuscript provides valuable information the potential of Capparis decidu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s an anti-cancer agent. This study presents a comprehensive assessment of anti-angiogenic and cytotoxic potential  of Capparis decidua using a combined application of in vitro, in vivo, and in silico approache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 xml:space="preserve">Thank you for your comments. We agree and we tried to study </w:t>
            </w:r>
            <w:r>
              <w:rPr>
                <w:rFonts w:cs="Arial" w:ascii="Arial" w:hAnsi="Arial"/>
                <w:bCs w:val="false"/>
                <w:lang w:val="en-IN"/>
              </w:rPr>
              <w:t>Capparis decidua, a known but unstudied herb, for breast cancer treatment. The study uses traditional experimental paradigms to prove its cytotoxicity and anti-angiogenicity. Molecular docking explains how its main medications target cancer targets. These discoveries may help develop plant-based cancer treatments or adjuncts.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10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--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. The abstract is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mprehensive and well -structur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--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 w:bidi="fa-I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The manuscript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scientifically and robust,</w:t>
            </w:r>
            <w:r>
              <w:rPr>
                <w:rFonts w:cs="Arial" w:ascii="Arial" w:hAnsi="Arial"/>
                <w:sz w:val="20"/>
                <w:szCs w:val="20"/>
              </w:rPr>
              <w:t xml:space="preserve"> with appropriate use of MTT assay, in vivo, and molecular docking to evaluate the anticancer potential of Capparis decidua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--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--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language of the manuscript is understandable and suitable. However, mini revision is needed to correct sentence structur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-</w:t>
            </w:r>
          </w:p>
        </w:tc>
      </w:tr>
      <w:tr>
        <w:trPr>
          <w:trHeight w:val="82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nuscript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is robus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--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Rynqvb">
    <w:name w:val="rynqvb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ejmp.com/index.php/EJM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02:07:00Z</dcterms:created>
  <dc:creator>anonymous</dc:creator>
  <dc:description/>
  <cp:keywords/>
  <dc:language>en-US</dc:language>
  <cp:lastModifiedBy>Editor-11</cp:lastModifiedBy>
  <dcterms:modified xsi:type="dcterms:W3CDTF">2025-06-26T10:04:00Z</dcterms:modified>
  <cp:revision>12</cp:revision>
  <dc:subject/>
  <dc:title/>
</cp:coreProperties>
</file>