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84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ng the Anti-Angiogenic and Cytotoxic Characteristics of Capparis decidua through Integrated in Silico and in Vitro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informative article for the future aspe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Thank you for your comments.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IN"/>
              </w:rPr>
              <w:t xml:space="preserve">We focused to investigates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lang w:val="en-IN"/>
              </w:rPr>
              <w:t>Capparis decidua,</w:t>
            </w:r>
            <w:r>
              <w:rPr>
                <w:rFonts w:cs="Arial" w:ascii="Arial" w:hAnsi="Arial"/>
                <w:b w:val="false"/>
                <w:bCs w:val="false"/>
                <w:lang w:val="en-IN"/>
              </w:rPr>
              <w:t xml:space="preserve"> a known but unstudied herb, for breast cancer treatment. The study uses traditional experimental paradigms to prove its cytotoxicity and anti-angiogenicity. Molecular docking explains how its main medications target cancer targets. These discoveries may help develop plant-based cancer treatments or adjunct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</w:t>
            </w:r>
          </w:p>
        </w:tc>
      </w:tr>
      <w:tr>
        <w:trPr>
          <w:trHeight w:val="8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--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6T10:05:00Z</dcterms:modified>
  <cp:revision>120</cp:revision>
  <dc:subject/>
  <dc:title/>
</cp:coreProperties>
</file>