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321414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84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OF POLYSACCHARIDES FROM CURCUMA LONGA AND ITS INTERACTION WITH BOVINE SERUM ALBUM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an investigation of great importance to science, especially in phytomedicine and novel drug discovery. It will have a lot to contribute to the scientific society at large if all the suggested corrections are appl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B050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>Ok 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m ok with the title; it expresses what it wants or attempts to portr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GB" w:eastAsia="en-US"/>
              </w:rPr>
              <w:t xml:space="preserve">Thank you </w:t>
            </w:r>
            <w:r>
              <w:rPr>
                <w:rFonts w:cs="Arial" w:ascii="Arial" w:hAnsi="Arial"/>
                <w:lang w:val="en-GB" w:eastAsia="en-US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could be revised a bit, it captures all segments and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GB" w:eastAsia="en-US"/>
              </w:rPr>
              <w:t>Ok 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GB" w:eastAsia="en-US"/>
              </w:rPr>
              <w:t>Ok 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ok but can be updated to more recent citations for the write-up but is enough to address the span of the work. Please I implore the author to work and search out more recent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B050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>New reference has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Ok 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ave made comments on the review and would like the author to address these comments to elaborate on the topic and to bring the research to that of great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Ok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Ok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51:00Z</dcterms:created>
  <dc:creator>anonymous</dc:creator>
  <dc:description/>
  <cp:keywords/>
  <dc:language>en-US</dc:language>
  <cp:lastModifiedBy>Editor-11</cp:lastModifiedBy>
  <dcterms:modified xsi:type="dcterms:W3CDTF">2025-06-21T12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48a1a8-9fe6-4368-ab11-c71e73e7240f</vt:lpwstr>
  </property>
</Properties>
</file>