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71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enuating Effect of Fraction of Dryopteris dilatata on Alloxan-induced Oxidative Stress, Hepato-nephro Injury in Wistar Rat Model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evaluates attenuating effects of plant extracts on Alloxan induced effects in rats. This plant extract may therapeutically potent in reducing oxidative organ damage associated with diabe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the spelling of plant family in introduction part like this: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Dryopteridaceae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plant introduction replace wih green by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th gree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2.5 Treatment protocol men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dose of Group 5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2.6 insitu keep i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talics and leave a gap betwee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in-situ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e heading Table 5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mov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wor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ov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rom the text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place it with Be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9:36:00Z</dcterms:created>
  <dc:creator>anonymous</dc:creator>
  <dc:description/>
  <cp:keywords/>
  <dc:language>en-US</dc:language>
  <cp:lastModifiedBy>Editor-17</cp:lastModifiedBy>
  <dcterms:modified xsi:type="dcterms:W3CDTF">2025-06-03T11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337a8b-a0ce-43e9-b997-772ae565e3d4</vt:lpwstr>
  </property>
</Properties>
</file>