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67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phenolic compound content and assessment of antioxidant activity of Uvaria chamae and Jatropha curcas extracts used in the management of sickle cell disease in Ben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useful for seeing the potential for antioxidant activity in plants so that it has an impact on society, researchers and academic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varia chamae and Jatropha curcas can be found everywhere by various groups of people. So that it can provide an overview of the function of using these plants for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here are still journal references more than 10 years old (minimum 2015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ank you for your comment. We will take it into account in the revised version of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4T07:40:00Z</dcterms:modified>
  <cp:revision>117</cp:revision>
  <dc:subject/>
  <dc:title/>
</cp:coreProperties>
</file>