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9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Post-Closure Energy Potential of the Former Akouédo Landfill (Abidjan) Using a First-Order Decay Kinetic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waste to energy (WTE) is very important subject according to economic and environment view, the municipal solid waste (MSW) generation rate is increased with increasing human population and activities, so the anaerobic digestion of MSW to produce methane is very important subject in the field of WTE technolo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ir appreciation and for recognizing the importance of the topic addressed. As highlighted, the energy recovery of municipal solid waste through anaerobic digestion is a sustainable solution to the ongoing increase in waste associated with population growth and human activities. We hope that the results presented in this manuscript will contribute to enhancing scientific knowledge and encourage innovative solutions in the field of waste valorisation technologies.</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b/>
                <w:bCs/>
                <w:sz w:val="20"/>
                <w:szCs w:val="20"/>
                <w:lang w:val="en-GB"/>
              </w:rPr>
              <w:t>Yes</w:t>
            </w:r>
            <w:r>
              <w:rPr>
                <w:rFonts w:cs="Arial" w:ascii="Arial" w:hAnsi="Arial"/>
                <w:bCs/>
                <w:sz w:val="20"/>
                <w:szCs w:val="20"/>
                <w:lang w:val="en-GB"/>
              </w:rPr>
              <w:t xml:space="preserve">, I suggest to add the following recent reference </w:t>
            </w:r>
            <w:r>
              <w:rPr>
                <w:rFonts w:cs="Arial" w:ascii="Arial" w:hAnsi="Arial"/>
                <w:b/>
                <w:bCs/>
                <w:sz w:val="20"/>
                <w:szCs w:val="20"/>
              </w:rPr>
              <w:t>(see https://doi.org/10.31026/j.eng.2024.05.0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17] has been replaced by the one you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anks</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0:2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