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94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ro and micro elements in sweet potatoes cultivated in Senegal and risk assess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the elemental composition and associated health risks of consuming sweet potato parts. The focus on mineral and heavy metal content is relevant to food safety and environmental exposure assessment. The study emphasizes potential dietary implications based on elemental distribution in different plant parts. It also integrates basic health risk metrics such as THQ and H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Elemental Composition and Health Risk Assessment of White Sweet Potato Parts Cultivated in Seneg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abstract is overloaded with numerical data, which reduces clarity and hinders understanding.</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t lacks a clear summary of the health risk findings (e.g., HI/THQ outcomes).</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methodology is briefly mentioned without context or justification.</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ggested improvement: reduce detailed values and add 1–2 sentences interpreting key health implication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cientific analysis lacks depth; for instance, no statistical significance is provided for comparisons.</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sk assessment equations are mentioned, but actual calculation procedures are missing or unclear.</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 study does not consider potential confounding factors like soil conditions or irrigation quality.</w:t>
            </w:r>
          </w:p>
          <w:p>
            <w:pPr>
              <w:pStyle w:val="Normal"/>
              <w:spacing w:before="280" w:after="28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over-reliance on average values without addressing variability or data distribut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aper has been mod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ome references are outdated but still relevant and scientifically valid. However, it is recommended to add recent sources such as (https://journalarja.com/index.php/ARJA/article/view/674) to strengthe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quality is generally good and acceptable for scholarly communication, with only minor improvement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4T09:3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