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hem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SIJ_1389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CHNOLOGY FOR THE SYNTHESIS OF POLYMER-ENCAPSULATED UREA FERTILIZERS INCORPORATING HYDROQUINONE AS A NITRIFICATION INHIBITO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trol release of nitrogen is vital issue in firming, particularly in the case of urea application. Therefore, development of new method or modification of a technology is promising. This article aiming to incorporating hydroquinone in a polymer to restrict nitrogen release has very good potenti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opin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I would suggest an alternative title “</w:t>
            </w:r>
            <w:r>
              <w:rPr>
                <w:rFonts w:cs="Arial" w:ascii="Arial" w:hAnsi="Arial"/>
                <w:b/>
                <w:sz w:val="20"/>
                <w:szCs w:val="20"/>
              </w:rPr>
              <w:t>The synthesis of polymer-encapsulated urea fertilizers by incorporating hydroquinone as a nitrification inhibitor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your opinion. Based on your suggestion, we have changed the topic to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“</w:t>
            </w:r>
            <w:r>
              <w:rPr>
                <w:rFonts w:cs="Arial" w:ascii="Arial" w:hAnsi="Arial"/>
                <w:b w:val="false"/>
              </w:rPr>
              <w:t>The synthesis of polymer-encapsulated urea fertilizers by incorporating hydroquinone as a nitrification inhibitor”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opini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I would request to attend the following issu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roduction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: Need to include more discussion on literature available on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olymer-encapsulated urea fertiliser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nd their release behaviour to show the research gap and to establish the rationality of the stud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thodology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: i) In </w:t>
            </w: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Synthesis of Hydroquinone-Polymer Coating section, how was the polymer-matrix prepared e.g., ratio, medium, how was the coating done on urea? </w:t>
            </w:r>
          </w:p>
          <w:p>
            <w:pPr>
              <w:pStyle w:val="ListParagrap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ii)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How many concentrations of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hydroquinone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were used?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36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)  Results and discussion: should be re-written. It is absolutely not organised and well described and discussed. The kinetics are not clear, characterisations are not justified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36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) Conclusion: Should be more precise and specific towards the findings and should have a recommendable conclus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indicated shortcoming have been correct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recent references (2020-2025). I would suggest add more references (10-20) including recent on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 have thoroughly and carefully edited the text to ensure that all citations are correctly provided and match the reference lis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improv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quality of English in the manuscript has been improved in terms of grammar and clarity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everal typos and grammatical issues throughout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hortcoming have been corr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are no ethical issues in this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sij.com/index.php/C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1T15:59:00Z</dcterms:created>
  <dc:creator>anonymous</dc:creator>
  <dc:description/>
  <cp:keywords/>
  <dc:language>en-US</dc:language>
  <cp:lastModifiedBy>SDI 1137</cp:lastModifiedBy>
  <dcterms:modified xsi:type="dcterms:W3CDTF">2025-06-23T06:23:00Z</dcterms:modified>
  <cp:revision>4</cp:revision>
  <dc:subject/>
  <dc:title/>
</cp:coreProperties>
</file>