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41008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8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141010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Y FOR THE SYNTHESIS OF POLYMER-ENCAPSULATED UREA FERTILIZERS INCORPORATING HYDROQUINONE AS A NITRIFICATION INHIBITOR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9461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deals a significant contribution to sustainable agriculture by introducing a polymer-encapsulated urea fertilizer with hydroquinone, effectively reducing nitrogen loss and enhancing efficiency. Its dual-action strategy improves nitrogen use while minimizing environmental impacts, supporting the development of eco-friendly, controlled-release fertiliz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7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itabl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en if comprehensive, the abstract could benefit from including specific numerical data or performance comparisons to conventional urea to better convey the extent of improvemen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better if quantified comparison added to emphasize the significance of the findings (e.g., “XX% increase in nitrogen retention or YY% decrease in leaching”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nfidenti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284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 good enough with a few comments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references are slightly outdated considering the rapid advancements in polymer encapsulation and biodegradable fertilize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as the following references exploring the title issue in detail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u, M., et al. (2020). "Biodegradable polymer-coated urea and its application in sustainable agriculture."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Agricultural and Food Chemistr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arma, U. et al. (2022). "Recent advances in biopolymer-based slow-release fertilizers."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vironmental Technology &amp; Innovat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ion made</w:t>
            </w:r>
          </w:p>
        </w:tc>
      </w:tr>
      <w:tr>
        <w:trPr>
          <w:trHeight w:val="386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etter with a few improvement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redundancy is present, especially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 where properties are described multiple times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grammatical inconsistencies or awkward phrasing reduce readability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thorough language editing, especially for conciseness and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Replace “At the initial stage of this study…” with “Initially…” to reduce turgid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are informative and systematically organized. However, the figures (especially IR and SEM images) should be numbered consistently (e.g., Graph 1 = Figure 1, etc.) and include descriptive captions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all Title part of tab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Bald!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e better to use modern design of tabulated dat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6:00:00Z</dcterms:created>
  <dc:creator>anonymous</dc:creator>
  <dc:description/>
  <cp:keywords/>
  <dc:language>en-US</dc:language>
  <cp:lastModifiedBy>SDI PC New 16</cp:lastModifiedBy>
  <dcterms:modified xsi:type="dcterms:W3CDTF">2025-06-23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