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8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ACTION AND EVALUATION OF THE EXTRACT BLEND OF CARICA PAPAYA AND AMNONA MURICATA AS ANTIULCEROGENIC AND GASTROPROTECTIVE AG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tually this research paper give an overall idea about the plants. This paper give a wide range information about   different plant and i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comprehensiv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ticle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19:00Z</dcterms:created>
  <dc:creator>anonymous</dc:creator>
  <dc:description/>
  <cp:keywords/>
  <dc:language>en-US</dc:language>
  <cp:lastModifiedBy>SDI 1055</cp:lastModifiedBy>
  <dcterms:modified xsi:type="dcterms:W3CDTF">2025-07-01T1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857820c-b05e-48bd-ae6d-73c30568503c</vt:lpwstr>
  </property>
</Properties>
</file>