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6811</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OSION INHIBITION OF SOME ALLOYS IN ACIDIC MEDIA USING INORGANIC (K2CrO4) AND ORGANIC (C6H5.NH2) INHIBI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sz w:val="20"/>
                <w:szCs w:val="20"/>
              </w:rPr>
              <w:t>Corrosion is a costly legacy challenge in industries, with far-reaching consequences and it require adequate checks to avoid acid damage on metallic materials.  Among these traditional methods, the use of inhibitors has been reported to be the most affordable method in inhibiting corro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title is suitable and accurately reflects the content of the manuscript, but should be rewritten as </w:t>
            </w:r>
          </w:p>
          <w:p>
            <w:pPr>
              <w:pStyle w:val="Normal"/>
              <w:jc w:val="both"/>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sz w:val="20"/>
                <w:szCs w:val="20"/>
                <w:highlight w:val="green"/>
                <w:lang w:val="en-GB"/>
              </w:rPr>
              <w:t>CORROSION INHIBITION OF SELECTED ALLOYS IN ACIDIC MEDIA USING INORGANIC (K2CrO4) AND ORGANIC (C6H5.NH2) INHIBI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comprehensive and provides a clear overview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cientific content of the manuscript is technically soun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uthors should carefully proofread the manuscript to address any minor grammatical or typographical errors.</w:t>
            </w:r>
          </w:p>
          <w:p>
            <w:pPr>
              <w:pStyle w:val="NormalWeb"/>
              <w:spacing w:before="280" w:after="0"/>
              <w:rPr>
                <w:rFonts w:ascii="Arial" w:hAnsi="Arial" w:cs="Arial"/>
                <w:b/>
                <w:b/>
                <w:sz w:val="20"/>
                <w:szCs w:val="20"/>
              </w:rPr>
            </w:pPr>
            <w:r>
              <w:rPr>
                <w:rFonts w:cs="Arial" w:ascii="Arial" w:hAnsi="Arial"/>
                <w:sz w:val="20"/>
                <w:szCs w:val="20"/>
              </w:rPr>
              <w:t>This manuscript should be accepted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s been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9T13:0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c4c34e-f501-4119-8a3e-bfec79732c51</vt:lpwstr>
  </property>
  <property fmtid="{D5CDD505-2E9C-101B-9397-08002B2CF9AE}" pid="3" name="__Grammarly_42___1">
    <vt:lpwstr>__Grammarly_42___1</vt:lpwstr>
  </property>
  <property fmtid="{D5CDD505-2E9C-101B-9397-08002B2CF9AE}" pid="4" name="__Grammarly_42____i">
    <vt:lpwstr>__Grammarly_42____i</vt:lpwstr>
  </property>
</Properties>
</file>