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68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of the Manuscript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OSION INHIBITION OF SOME ALLOYS IN ACIDIC MEDIA USING INORGANIC (K2CrO4) AND ORGANIC (C6H5.NH2) INHIBI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ur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170903434"/>
      <w:bookmarkStart w:id="1" w:name="_Hlk171324449"/>
      <w:bookmarkEnd w:id="0"/>
      <w:bookmarkEnd w:id="1"/>
      <w:r>
        <w:rPr>
          <w:rFonts w:cs="Arial" w:ascii="Arial" w:hAnsi="Arial"/>
          <w:b/>
          <w:bCs/>
          <w:sz w:val="20"/>
          <w:szCs w:val="20"/>
        </w:rPr>
        <w:t>m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h work is applicable in the development of the anticorrosion materials  which are useful in green chemistry and are eco-friendly and find there applicability in petroleum indus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 but needs little adjustment, 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CORROSION INHIBITION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green"/>
                <w:lang w:val="en-GB"/>
              </w:rPr>
              <w:t>POTENTIAL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 OF SOME ALLOYS IN ACIDIC MEDIA USING INORGANIC (K2CrO4) AND ORGANIC C6H5NH2 INHIBIT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enough but the grammar need to be ed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Grammatical errors correc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 Manuscript is scientifically packag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and English need to be ed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modified as per suggestion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well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0:32:00Z</dcterms:created>
  <dc:creator>anonymous</dc:creator>
  <dc:description/>
  <cp:keywords/>
  <dc:language>en-US</dc:language>
  <cp:lastModifiedBy>Editor-28</cp:lastModifiedBy>
  <dcterms:modified xsi:type="dcterms:W3CDTF">2025-05-29T13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469a91-6b35-4729-b94f-cbd70e13ca9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