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406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Artificial Intelligence in Enhancing the Occupational Safety and Health Management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addresses a timely and underexplored area of application of AI in OHS. </w:t>
            </w:r>
            <w:r>
              <w:rPr>
                <w:rFonts w:cs="Arial" w:ascii="Arial" w:hAnsi="Arial"/>
                <w:sz w:val="20"/>
                <w:szCs w:val="20"/>
              </w:rPr>
              <w:t>The study's focus on perceptions, barriers, and preferences provides valuable guidance to promote safe and ethical AI integration. By bridging the gap between global AI frameworks and local OHS practices, this work lays the foundation for future research and innovation in digital safety management across emerg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resonates the conten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y sample has overrepresentation of engineers (48.8%) and students (40%) skews the results toward younger, more tech-literate participants, underrepresenting older or less tech-savvy professionals. This should be included in limitations s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search is cross-sectional and captures perceptions at a single point in time. It does not track how attitudes toward AI evolve over time or in response to actual imple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tudy uses descriptive statistics and Chi-square tests, but lacks multivariate or regression analysis to determine predictors of acceptance or barriers in a more nuanced w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tudy recommends policy relate measures. However, there is limited insight on key areas to address to implement the finding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A paragraph </w:t>
            </w:r>
            <w:r>
              <w:rPr>
                <w:rFonts w:cs="Arial" w:ascii="Arial" w:hAnsi="Arial"/>
                <w:sz w:val="20"/>
                <w:szCs w:val="20"/>
              </w:rPr>
              <w:t xml:space="preserve">limitation is added to the discussion addressing the skewed sample of the study. Highlighted in yellow.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is a good point. This could be a future stud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is not part of the study objectiv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is detailed in the discussion sec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cs="Arial"/>
                <w:sz w:val="20"/>
                <w:szCs w:val="20"/>
              </w:rPr>
            </w:pPr>
            <w:r>
              <w:rPr>
                <w:rFonts w:eastAsia="Arial" w:cs="Arial" w:ascii="Arial" w:hAnsi="Arial"/>
                <w:sz w:val="20"/>
                <w:szCs w:val="20"/>
              </w:rPr>
              <w:t xml:space="preserve"> </w:t>
            </w:r>
            <w:r>
              <w:rPr>
                <w:rFonts w:eastAsia="Arial Unicode MS;Arial" w:cs="Arial" w:ascii="Arial" w:hAnsi="Arial"/>
                <w:sz w:val="20"/>
                <w:szCs w:val="20"/>
              </w:rPr>
              <w:t xml:space="preserve">(Artificial intelligence) Disclaimer is added to the end of the article.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3:52:00Z</dcterms:created>
  <dc:creator>anonymous</dc:creator>
  <dc:description/>
  <cp:keywords/>
  <dc:language>en-US</dc:language>
  <cp:lastModifiedBy>SDI PC New 16</cp:lastModifiedBy>
  <dcterms:modified xsi:type="dcterms:W3CDTF">2025-07-21T12: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