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06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Artificial Intelligence in Enhancing the Occupational Safety and Health Management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relevant and timely topic by exploring how Artificial Intelligence (AI) can enhance Occupational Safety and Health (OSH) Management Systems. It offers valuable insights into AI-based risk monitoring and decision-making tools in the context of Omani industries. The study bridges the gap between technological innovation and workplace safety, contributing meaningfully to industrial safety research and AI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accurately reflects the content and scope of the manuscript. No change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is generally comprehensive. However, it would benefit from a more specific final sentence that highlights the practical applications or future implications of the finding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lications of the study is added to the abstract. Highlighted in yellow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sound. The research objectives are clearly defined, the methodology is appropriate, and the data and analysis support the conclus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references are recent and relevant. Adding one or two region-specific studies or reports from GCC countries could further strengthen the contextual frame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 study from GCC regarding AI was added to the introduction highlighted in yellow to further strengthen the contextual framewor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is appropriat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ider adding a figure or flowchart to visually represent the integration of AI in OSH system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presents a relevant and timely study on the role of AI in improving occupational safety. It is well-organized and informative, with minor suggestions for clarity and enhancement. Overall, it adds value to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growth of AI deployment in OHS is added to the introduction. (Figure 1)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  <w:br/>
              <w:br/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s were identified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4:56:00Z</dcterms:created>
  <dc:creator>anonymous</dc:creator>
  <dc:description/>
  <cp:keywords/>
  <dc:language>en-US</dc:language>
  <cp:lastModifiedBy>Editor-11</cp:lastModifiedBy>
  <dcterms:modified xsi:type="dcterms:W3CDTF">2025-07-21T10:12:00Z</dcterms:modified>
  <cp:revision>4</cp:revision>
  <dc:subject/>
  <dc:title/>
</cp:coreProperties>
</file>