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405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cent Advances in Additive Manufacture of Orthopaedic Implants: Materials, Processes, and Clinical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covers a relevant topic but lacks critical analys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 Conversely, I would need more clarity of what exactly you refer or mean by manuscript lacks critical analysis. This should be properly highlighted that the intended scope of the review within the timeframe (2020 -2025) was adequately covered and repor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current title, "Recent Advances in Additive Manufacture of Orthopaedic Implants: Materials, Processes, and Clinical Applications," is overly broad and generic, reflecting the lack of depth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don’t quite believe this statement as true. The Title clearly depict the intend scope of the research and timefram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b/>
                <w:bCs/>
                <w:sz w:val="20"/>
                <w:szCs w:val="20"/>
                <w:lang w:val="en-GB"/>
              </w:rPr>
              <w:t>Delete generic statements such as “Additive manufacturing is revolutionizing orthopaedics…” which add no concrete valu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Include specific findings or themes from the review (e.g., number of studies reviewed, key observations on Ti-6Al-4V vs Mg/Zn alloys, challenges in clinical translation).</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Add a brief critical remark on limitations or knowledge gaps (e.g., lack of long-term clinical data).</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The methodology portion in the abstract is unnecessary for a general review and can be shorten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accurate, but it lacks depth and critical analysis, which diminishes its overall scientific meri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in the manuscript are generally recent, with most sources published between 2021 and 2025, which aligns well with the stated review period. However, despite the recency, the reference list is not sufficiently comprehensive or balanced to support a high-quality scientific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quality of the article are grammatically correct and fluent, but the writing style is overly polished, generic, and lacks academic dept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tyle of writing was carefully curated to make overly arcane academic lingua to be very plain and lucid to every reader.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6:28:00Z</dcterms:created>
  <dc:creator>anonymous</dc:creator>
  <dc:description/>
  <cp:keywords/>
  <dc:language>en-US</dc:language>
  <cp:lastModifiedBy>Editor-11</cp:lastModifiedBy>
  <dcterms:modified xsi:type="dcterms:W3CDTF">2025-07-25T07:06:00Z</dcterms:modified>
  <cp:revision>4</cp:revision>
  <dc:subject/>
  <dc:title/>
</cp:coreProperties>
</file>