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05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nt Advances in Additive Manufacture of Orthopaedic Implants: Materials, Processes, and Clinical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entred on the review of existing processes/methods in the literatures about implants and additive manufactur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 are correct. The paper is a systematic review</w:t>
            </w:r>
          </w:p>
        </w:tc>
      </w:tr>
      <w:tr>
        <w:trPr>
          <w:trHeight w:val="11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cent Advances in Additiv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Manufacturing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of Orthopaedic Implants: Materials, Processes, and Clinical Applica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within the scope cove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a descriptive/analysis of existing works on biomaterials as regards clinical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5:48:00Z</dcterms:created>
  <dc:creator>anonymous</dc:creator>
  <dc:description/>
  <cp:keywords/>
  <dc:language>en-US</dc:language>
  <cp:lastModifiedBy>Editor-11</cp:lastModifiedBy>
  <dcterms:modified xsi:type="dcterms:W3CDTF">2025-07-25T07:07:00Z</dcterms:modified>
  <cp:revision>4</cp:revision>
  <dc:subject/>
  <dc:title/>
</cp:coreProperties>
</file>