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97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of Polycyclic Aromatic Hydrocarbons in the Waters from the Déganobo Lacustrine System (Côte d’Ivoire): Contamination Levels, Sources, Ecological and Health Ris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good work and well-detailed research. However, the author should highlight or provide recommendations in relation to the effects of carcinogenic hydrocarbons detected. Please provide a detailed recommendation apart from the conclu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7T08:31:00Z</dcterms:modified>
  <cp:revision>116</cp:revision>
  <dc:subject/>
  <dc:title/>
</cp:coreProperties>
</file>