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97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Occurrence of Polycyclic Aromatic Hydrocarbons in the Waters from the Déganobo Lacustrine System (Côte d’Ivoire): Contamination Levels, Sources, Ecological and Health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bookmarkStart w:id="4" w:name="OLE_LINK2"/>
            <w:bookmarkStart w:id="5" w:name="OLE_LINK1"/>
            <w:bookmarkEnd w:id="4"/>
            <w:bookmarkEnd w:id="5"/>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bookmarkStart w:id="6" w:name="OLE_LINK2"/>
            <w:bookmarkStart w:id="7" w:name="OLE_LINK1"/>
            <w:bookmarkStart w:id="8" w:name="OLE_LINK2"/>
            <w:bookmarkStart w:id="9" w:name="OLE_LINK1"/>
            <w:bookmarkEnd w:id="8"/>
            <w:bookmarkEnd w:id="9"/>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e manuscript lies in assessing industrial pollution in lake waters for human or agricultural use, thus reducing the source of pollution and finding the correct method for treating pollutants in relation to their concent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omewhat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correct scient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language/English quality of the article is suitable for scholarly communication.</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0" w:name="_Hlk156057704"/>
            <w:bookmarkStart w:id="11" w:name="_Hlk156057883"/>
            <w:bookmarkEnd w:id="10"/>
            <w:bookmarkEnd w:id="1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7T10:35: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