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the use of cone beam computed tomography (CBCT) in the diagnosis and therapeutic planning of oral and maxillofacial trau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nformative and useful in maxillofacial surgery and trauma c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recent references and do referencing in Vancouver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9T09:4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