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6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GENERATIVE AI AND DIGITAL CLONES ON CONSUMER TRUST AND ETHICAL PERCEPTION IN ADVERTI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important and timely insights into the changing relationship between artificial intelligence, consumer psychology and advertising. It fills a significant knowledge gap about how emerging technologies change marketing communication and customer engagement by looking at how generative AI and digital clones affect consumer trust and ethical percep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an be rewritten including only the objectives, methodology, findings and suggestions. I would suggest to delete the sentence starting from “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Compared to older generations, who frequently link such content to privacy threats and data manipulation, younger consumers tend to show higher levels of trust in AI-driven advertisements. The ethical consequences of utilizing AI and digital clones in advertising are also covered in the paper, with a focus on the necessity of precise regulations to protect consumer privacy and prevent the use of these technologies to trick or manipulate customer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as per your recommendat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the manuscript is scientifically correc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recent. The references are relevant to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54:00Z</dcterms:created>
  <dc:creator>anonymous</dc:creator>
  <dc:description/>
  <cp:keywords/>
  <dc:language>en-US</dc:language>
  <cp:lastModifiedBy>SDI 1137</cp:lastModifiedBy>
  <dcterms:modified xsi:type="dcterms:W3CDTF">2025-07-03T12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ff0230-3f00-4eae-923f-5d57935836d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