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83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ent Content and Organoleptic Qualities of “Brukina” Prepared with Corn Agglomerates and “Brukina” Prepared with Millet Agglomer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is manuscript presents a comparative study on the nutritional and organoleptic qualities of two formulations of "Brukina" — one prepared with traditional millet agglomerates and the other with corn agglomerates — alongside a street-sold sample. The topic is timely and relevant in the context of diversifying traditional food products, enhancing nutritional profiles, and supporting local entrepreneurshi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valuable comment.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eastAsia="en-IN"/>
              </w:rPr>
              <w:t>Consider using a professional language editing service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Condense the abstract to a maximum of 250 w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Mot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tating the scientific accuracy of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Minor inconsistencies in formatting (e.g., inconsistent use of DOIs, some journal titles not italicized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ve been 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eastAsia="en-IN"/>
              </w:rPr>
              <w:t>Correct typographical and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Clarify statistical procedures in the methodolog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Shorten and refine the abstra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highlight w:val="green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eastAsia="en-IN"/>
              </w:rPr>
              <w:t>Correct typographical and grammatical erro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Minimize redundancy in the discus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Consider including shelf-life evaluation or microbial quality in future studies for a more comprehensive 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5T13:0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5846185-7812-48e2-b871-d50de9ee399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