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ardiology and Angiology: An International Jour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CA_13995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heochromocytoma-induced Myocarditis: A Case Report and Literatur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ase repor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resentation is being increasingly recognized with the availability of advanced imaging such as cardiac MRI.</w:t>
            </w:r>
          </w:p>
          <w:p>
            <w:pPr>
              <w:pStyle w:val="ListParagrap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n important case to be reported to increase awareness for diagnosing this condition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case also highlights the hemodynamic stabilization including medical therapy for pheochromocytoma before attempting surger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kindly thank you, exactly, in fact that was the aim.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kindly thank you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kindly thank you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kindly thank you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We kindly thank you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We kindly thank you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lease include images and video clips from transthoracic echo and cardiac MRI.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haps included table of EKG findings, troponin trend, and biomarkers for pheochromocytom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clude CT images of pheochromocytoma and explanted pathology with histology slides confirming pheochromocytoma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clude pictur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ca.com/index.php/C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6:40:00Z</dcterms:created>
  <dc:creator>anonymous</dc:creator>
  <dc:description/>
  <cp:keywords/>
  <dc:language>en-US</dc:language>
  <cp:lastModifiedBy>Editor-90</cp:lastModifiedBy>
  <dcterms:modified xsi:type="dcterms:W3CDTF">2025-07-11T06:59:00Z</dcterms:modified>
  <cp:revision>8</cp:revision>
  <dc:subject/>
  <dc:title/>
</cp:coreProperties>
</file>