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99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SGLT2 Inhibitors on Left Ventricular Ejection Fraction (LVEF) in Coronary Patients – A Prospective Single-Center Stud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 good study, Were these patients diabetic or non-diabetic? What are the other factors that can cause bias- physical activity of the patient? Lifestyle changes? Does the cause of low ventricular function affect your results, eg dilated cardiomyopath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criterion diabetic or non diabetic hasn’t served to devide groups of study; moreover, the results did not show any significant difference with respect to this variable. Other factors; revascularisation of coronary injuries. In all the patients in my study group, the cause of low ventricular function was related to coronary desease.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More detailed about it had been reported in the revised form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knowledg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to be more focus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revised form  contains more specificities about the bias of the study group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knowledg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s can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, I added 1O recent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knowledg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, there were no ethical issues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08T10:15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