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ardiology and Angiology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A_1394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35 year old female presented with acute upper limb ischemia due to Polycythemia Rubra Vera:  a rare case managed successfully in resource limited setting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needs to be improved “</w:t>
            </w:r>
            <w:r>
              <w:rPr>
                <w:rFonts w:cs="Arial" w:ascii="Arial" w:hAnsi="Arial"/>
                <w:b/>
                <w:sz w:val="20"/>
                <w:szCs w:val="20"/>
              </w:rPr>
              <w:t>Polycythemia Rubra Vera a rare cause of acute upper limb ischemia: A case report from resource limited setting.”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has been improv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ull form of Abbreviations needs to be mentioned in the abstract when used for the first time like FDR, RBC, WBC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entence “normotensive, non-diabetic lady came to the Vascular Surgery Department of Dhaka medical College Hospital- can be improved as “no known comorbidities presented to the Vascular Surgery Department of Dhaka medical College Hospital”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s have been made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n introduction: acute upper limb ischemia, Polycythemia Rubra Vera. abbreviations to be used consistently. At the end of introduction both are written in full form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IP full form, CT full form in the case presentat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igure legends to be improved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bbreviations already used in the introduction need not be elaborated in discussion again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s have been made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relatively rec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s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se of abbreviations and full forms in the manuscript to be as per the ICMJE guidelin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ase report content is good. But the English grammar and sentence formation need to be improv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.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7046"/>
        <w:gridCol w:w="821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5" w:name="_Hlk156057704"/>
      <w:bookmarkStart w:id="6" w:name="_Hlk201857702"/>
      <w:bookmarkStart w:id="7" w:name="_Hlk156057704"/>
      <w:bookmarkStart w:id="8" w:name="_Hlk201857702"/>
      <w:bookmarkEnd w:id="7"/>
      <w:bookmarkEnd w:id="8"/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  <w:bookmarkStart w:id="9" w:name="_Hlk201857702"/>
      <w:bookmarkStart w:id="10" w:name="_Hlk201857702"/>
      <w:bookmarkEnd w:id="10"/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  <w:bookmarkStart w:id="11" w:name="_Hlk156057704"/>
      <w:bookmarkStart w:id="12" w:name="_Hlk156057704"/>
      <w:bookmarkEnd w:id="12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3" w:name="_Hlk170903434"/>
      <w:bookmarkStart w:id="14" w:name="_Hlk171324449"/>
      <w:bookmarkStart w:id="15" w:name="_Hlk170903434"/>
      <w:bookmarkStart w:id="16" w:name="_Hlk171324449"/>
      <w:bookmarkEnd w:id="15"/>
      <w:bookmarkEnd w:id="16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a.com/index.php/C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2T06:22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