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iotechnology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BJI_1389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1227016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PROPAGATION VIA EMBRYOGENESIS TECHNIQUES UNDER COMMERCIAL SCALE OF VULNERABLE AGARWOOD (AQUILARIA CRASSNA PIERRE EX LECOMTE)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ent work is important in view of conservation as this species is highly exploited for industrial uses. So developing micro-propogation techniques will help in th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lusion can be strengthened in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. We will prepare as you requir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ervation as this species is highly exploited for industrial us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s to be refin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 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in the text as well as at the end are not in uniform. Follow the same patter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grammatical and spelling mistakes like “Formuls”. Correct i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as the Control in the experi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ussion section can be strengthened by comparing the results of the present study with the othe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 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 done = Varia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dependent experi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Mangal"/>
      <w:b/>
      <w:bCs/>
      <w:lang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ji.com/index.php/B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5T09:34:00Z</dcterms:modified>
  <cp:revision>116</cp:revision>
  <dc:subject/>
  <dc:title/>
</cp:coreProperties>
</file>