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iotechnology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BJI_1317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Sensory analysis of various dishes (pounded yam, fried yam, boiled yam) made from yellow-fleshed yam varieties "Kounougbé" and "Kangba" and three yam cultivars ("Bètè-bètè", "Krenglè", and "Kponan"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5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1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521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comment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  <w:lang w:val="en-GB"/>
              </w:rPr>
            </w:pPr>
            <w:r>
              <w:rPr>
                <w:rFonts w:eastAsia="Arial Unicode MS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Times New Roman" w:hAnsi="Times New Roman" w:eastAsia="Arial Unicode MS" w:cs="Times New Roman"/>
                <w:sz w:val="20"/>
                <w:szCs w:val="20"/>
                <w:lang w:val="en-GB"/>
              </w:rPr>
            </w:pPr>
            <w:r>
              <w:rPr>
                <w:rFonts w:eastAsia="Arial Unicode MS"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affiliation">
    <w:name w:val="authoraffiliation"/>
    <w:basedOn w:val="Normal"/>
    <w:qFormat/>
    <w:pPr>
      <w:spacing w:before="280" w:after="280"/>
    </w:pPr>
    <w:rPr>
      <w:lang w:val="en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bji.com/index.php/B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6T08:53:00Z</dcterms:modified>
  <cp:revision>1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