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Biotechnology Journal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BJI_13175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ensory analysis of various dishes (pounded yam, fried yam, boiled yam) made from yellow-fleshed yam varieties "Kounougbé" and "Kangba" and three yam cultivars ("Bètè-bètè", "Krenglè", and "Kpona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article compares acceptability of pounded, fried and boiled yam using 3 different yam cultivars for their consumer preference, although the structural organization is not in sequential order. Meanwhile, it gives an inset on the type of dish most preferred by the panels. This showed that, the 3 yam varieties used had different level of acceptability by individuals which may also be due to the preparation methods used.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0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The Topic Need Restructuring </w:t>
            </w:r>
          </w:p>
          <w:p>
            <w:pPr>
              <w:pStyle w:val="Normal"/>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t>SENSORY EVALUATION OF (POUNDED, FRIED AND BOILED YAM) MADE FROM YELLOW-FLESHED YAM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mad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The abstract is not comprehensive, corrections are reflected on the manuscript, major addition is required to enrich the abstraction to capture the; introduction, methodology, results and discussion then reflect on the conclusion based on the results obtain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bstract revis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with little modification on the terminologies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 are sufficient and curr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ok, except for the native names used on yam varieties can be stated in English and bracket</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 don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b/>
                <w:sz w:val="20"/>
                <w:szCs w:val="20"/>
                <w:lang w:val="en-GB"/>
              </w:rPr>
              <w:t>The manuscript may require thorough review to effect all the typographic errors, spelling errors and the reflect on the ambiguous words and terms not generally  used can be written in clear terms like:</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w:t>
            </w:r>
            <w:r>
              <w:rPr>
                <w:rFonts w:cs="Arial" w:ascii="Arial" w:hAnsi="Arial"/>
                <w:sz w:val="20"/>
                <w:szCs w:val="20"/>
                <w:lang w:eastAsia="fr-FR"/>
              </w:rPr>
              <w:t>yellow-fleshed yam varieties ("Kounougbé" and "Kangba") and three cultivars ("Bètè-bètè", "Krenglè", and "Kponan" – does not make any scientific sens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bji.com/index.php/BJ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2-26T08:52:00Z</dcterms:modified>
  <cp:revision>1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