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401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culiarities of the spread of denitrifying bact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nitrification is a biological process by which nitrates (NO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t>₃⁻</w:t>
            </w:r>
            <w:r>
              <w:rPr>
                <w:rFonts w:eastAsia="Calibri" w:cs="Arial" w:ascii="Arial" w:hAnsi="Arial"/>
                <w:sz w:val="20"/>
                <w:szCs w:val="20"/>
              </w:rPr>
              <w:t>) and nitrites (NO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t>₂⁻</w:t>
            </w:r>
            <w:r>
              <w:rPr>
                <w:rFonts w:eastAsia="Calibri" w:cs="Arial" w:ascii="Arial" w:hAnsi="Arial"/>
                <w:sz w:val="20"/>
                <w:szCs w:val="20"/>
              </w:rPr>
              <w:t>) are converted to various forms of nitrogen, ultimately to nitrogen gas (N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t>₂</w:t>
            </w:r>
            <w:r>
              <w:rPr>
                <w:rFonts w:eastAsia="Calibri" w:cs="Arial" w:ascii="Arial" w:hAnsi="Arial"/>
                <w:sz w:val="20"/>
                <w:szCs w:val="20"/>
              </w:rPr>
              <w:t>) and released into the atmosphere. This process plays a key role in the nitrogen cycle and in the regulation of soil nitrogen bal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dd the social benefits of this research with the experimental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ocial benefits are huge. We will be able to calculate the estimated emissions and maybe even inhibit greenhouse gases at some level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please add some other reference. Add the DOI number of all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 many grammatical errors are there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720" w:hanging="262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add some photographs during the experiments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720" w:hanging="262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experiments in table form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720" w:hanging="262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add some reference data in detail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720" w:hanging="262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 of experimental methodolog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720" w:hanging="262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accept with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anted it in the form of tables, but your magazine's table format couldn't handle it, so I uploaded it as text. 4 It turns out to be a very large tab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8:47:00Z</dcterms:created>
  <dc:creator>anonymous</dc:creator>
  <dc:description/>
  <cp:keywords/>
  <dc:language>en-US</dc:language>
  <cp:lastModifiedBy>Editor-90</cp:lastModifiedBy>
  <dcterms:modified xsi:type="dcterms:W3CDTF">2025-07-14T07:51:00Z</dcterms:modified>
  <cp:revision>10</cp:revision>
  <dc:subject/>
  <dc:title/>
</cp:coreProperties>
</file>