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Soil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SRJ_1397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STICS OF SOILS UNDERLYING OPEN DUMPSITES IN AKWA IBOM STATE, NIGERIA: THEIR AGRICULTURAL AND ENVIRONMENTAL IM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I have not used AI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provides essential insights into the geochemical consequences of open dumpsite practices on tropical soils, a topic critically underrepresented in the scientific literature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y correlating specific waste types with changes in soil fertility indicators, it offers a reliable framework for environmental risk assessment and remediation planning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findings contribute to the growing body of knowledge on waste–soil interactions, particularly in low-resource settings where data are scarce and pollution risks are high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implications extend to public health, food safety, and climate resilience—areas of global concern for the scientific and policy-making communit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agree with the reviewer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have modified the title slightly as suggested by one of the reviewer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modified the abstract in line with the reviewer’s suggestion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s scientifically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agree with the reviewer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s adequate but not all is essential and suggestions have been mad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have included those suggested by one of the reviewer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require revision to enhance the language quality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have revised as pointed out by one of the reviewers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manuscript delivers timely, data-rich insight into how specific dumpsite wastes degrade soil health and threaten agricultural viability. Its methodological depth and regional focus make it a valuable contribution to soil science, environmental sustainability, and public health—particularly in developing countries facing challenges in waste management and land-use planning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agree with the reviewer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were no ethical issues involved in the stud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srj.com/index.php/AS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7T10:19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9779764-eb5e-4297-bee9-ac2dbbc55d92</vt:lpwstr>
  </property>
</Properties>
</file>