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Soil Research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SRJ_13969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Foliar Application of Gibberellic Acid on Growth and Yield of Mungbean (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GB"/>
              </w:rPr>
              <w:t>Vigna radiata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 favourable condition for crop growth and development may be induced by applying a growth regulator exogenously in a proper concentration at a proper time in the mungbean crop by GA3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I have already inserte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I changed my title. </w:t>
            </w:r>
            <w:r>
              <w:rPr>
                <w:rFonts w:cs="Arial" w:ascii="Arial" w:hAnsi="Arial"/>
                <w:b w:val="false"/>
                <w:lang w:val="en-GB"/>
              </w:rPr>
              <w:t>Effect of Foliar Application of Gibberellic Acid on Growth and Yield of Mungbean (</w:t>
            </w:r>
            <w:r>
              <w:rPr>
                <w:rFonts w:cs="Arial" w:ascii="Arial" w:hAnsi="Arial"/>
                <w:b w:val="false"/>
                <w:i/>
                <w:iCs/>
                <w:lang w:val="en-GB"/>
              </w:rPr>
              <w:t>Vigna radiata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L.)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,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he references are not recent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. It is recommended to use the references from the last ten years, except for the material and method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I have changed the updated reference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srj.com/index.php/ASR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07T10:15:00Z</dcterms:modified>
  <cp:revision>120</cp:revision>
  <dc:subject/>
  <dc:title/>
</cp:coreProperties>
</file>