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87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Nano Zinc Oxide (n-ZnO) on Soil Physicochemical Properties, Micronutrient Dynamics, and the Growth Performance of Ficus benjam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explores safe levels of nano zinc oxide in soil.It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lso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focuses on soil-plant interactions for Ficus Ficus benjamina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pecie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findings support safer nanotechnology applications in 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agriculture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Yes, it is suitable for the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nuscrip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nd also i have given the sugg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Effects of Nano Zinc Oxide (n-ZnO) on Soil Physicochemical Properties, Micronutrient Dynamics, and the Growth Performance of Ficus benjami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bstract is generally comprehensive and well-structured. It clearly states the aim, methodology, key findings, and conclus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manuscript is scientifically correct and well-grounded in current research. It follows a logical structure, employs standard experimental procedures, and uses appropriate statistical analysis (ANOVA, DMRT)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s, the references cited in the manuscript are generally sufficien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improvements in language clarity and data presentation could enhance its impact. reframe the sentenc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revision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well-structured and scientifically sound, with minor suggestions for improvement in grammar, figures, and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IN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10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EB22E55D640C1B583ADDE426E5C2B_13</vt:lpwstr>
  </property>
  <property fmtid="{D5CDD505-2E9C-101B-9397-08002B2CF9AE}" pid="3" name="KSOProductBuildVer">
    <vt:lpwstr>1033-12.2.0.21179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