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Soil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SRJ_1387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s of Nano Zinc Oxide (n-ZnO) on Soil Physicochemical Properties, Micronutrient Dynamics, and the Growth Performance of Ficus benjami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5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Work on nano ZnO is need of the hour, with a focus on tree seedlings are pressing the importance of Zn nutrition. But this work is conducted and written without proper methodology. Require more atten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em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Rewrite th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Improper method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nty of study on nano ZnO and plants, authors can review the recent literatures for more idea and understanding the nature of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cent study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re attention is requi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srj.com/index.php/AS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7T10:20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5804c28-ab87-40f4-b8b4-31db86e7d51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