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412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SSUE CULTURE AND ITS APPLICATIONS IN MULBERRY PROPAG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will be useful for scientific community as it explores tissue culture techniques for efficient, large-scale propagation and conservation of mulberry, an important plant in sericulture. The article also addresses limitations of conventional methods and highlights biotechnological advancements for producing disease-free, elite planting material and preserving genetic diversity, which is need of an hou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>This manuscript holds significant importance for the scientific community as it contributes valuable insights into tissue culture techniques in mulberry 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lang w:val="en-IN"/>
              </w:rPr>
              <w:t>Morus spp</w:t>
            </w:r>
            <w:r>
              <w:rPr>
                <w:rFonts w:cs="Arial" w:ascii="Arial" w:hAnsi="Arial"/>
                <w:b w:val="false"/>
                <w:bCs w:val="false"/>
                <w:lang w:val="en-IN"/>
              </w:rPr>
              <w:t>.), an economically vital crop for sericulture. It highlights standardized protocols for in vitro propagation, offering solutions for mass multiplication of elite and disease-free genotypes. The findings can aid in genetic improvement, germplasm conservation and biotechnological advancements in mulberry research. Moreover, the study provides a foundation for future research in functional genomics and molecular breeding of mulberry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fine, add scientific name of mulberry in title if possi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is suitable and added the scientific name in title as per your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rticle is fine,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eck for grammatical mistak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the abstract is comprehensive and grammatical mistakes are 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 many repetitions, which need to avoi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Yes, the manuscript is scientifically corre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petitions are deleted and correc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are missing in reference section such as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Kapur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, 2001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ssain 1999 need to check in reference section as year mentioned is not matching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hau and Wakhlu 2001 – year not matching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nis et.al., Kumar et.al., 2015, Soneji and Rao, 2014- not in referenc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21. Ohyama is extr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issing references are added and years are corrected as per your sugges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void repetition of tex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ammar mistakes correct throughout the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ck writing of et.al.,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icture 1 should be fig 1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organogenesis section, 2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para provide cit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induction of tetra ploidy provide proper cit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sentence seems incomplete, need to check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intain uniformity throughout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writing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et al.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s correct as I written in the manuscript. Citations are added for the paragraph sugges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8T09:54:00Z</dcterms:modified>
  <cp:revision>126</cp:revision>
  <dc:subject/>
  <dc:title/>
</cp:coreProperties>
</file>