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10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s of Deep Learning in Predicting the Risk of Metabolic Syndrome from Lifestyle and Behavioral Factors: A Scoping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subject, discussing common and rising health care problem of the use deep learning for predicting risk of metabolic syndro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s 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clear, well describe the study and catch the study’s objectiv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s 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lear, comprehensive and well condu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uthor/s did good job regarding Grammar, Scientific material, presentation, Analysis of clinical evidence and discussion of the available studies in the field and follow the scientific guidelines for review artic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correctly cited, they are adequate, no further improvements are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clear, good quality and it is comprehensive and the manuscript is well narra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well conducted , well-structured review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3:51:00Z</dcterms:created>
  <dc:creator>anonymous</dc:creator>
  <dc:description/>
  <cp:keywords/>
  <dc:language>en-US</dc:language>
  <cp:lastModifiedBy>SDI 1158</cp:lastModifiedBy>
  <dcterms:modified xsi:type="dcterms:W3CDTF">2025-07-24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7D8FF45F94E58A096F3FE6FC6CB39_12</vt:lpwstr>
  </property>
  <property fmtid="{D5CDD505-2E9C-101B-9397-08002B2CF9AE}" pid="3" name="KSOProductBuildVer">
    <vt:lpwstr>1033-12.2.0.21931</vt:lpwstr>
  </property>
</Properties>
</file>