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10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s of Deep Learning in Predicting the Risk of Metabolic Syndrome from Lifestyle and Behavioral Factors: A Scoping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offers a timely and thorough synthesis of how deep learning has been applied to predict the risk of Metabolic Syndrome using lifestyle and behavioral data. </w:t>
            </w:r>
          </w:p>
          <w:p>
            <w:pPr>
              <w:pStyle w:val="ListParagraph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iven the rising global burden of MetS and the urgent need for non-invasive, early detection tools, this review fills a significant gap in the literature by focusing on DL approaches that leverage modifiable risk factors.</w:t>
            </w:r>
          </w:p>
          <w:p>
            <w:pPr>
              <w:pStyle w:val="ListParagraph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work is particularly important for multidisciplinary researchers aiming to integrate AI with preventive medicine and public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 and well-structu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is scientifically correct. The authors follow a rigorous and transparent PRISMA-ScR–guided methodology, include relevant inclusion/exclusion criteria, and analyze studies using appropriate synthesis techniq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ion the number of included studies earlier in the abstract to give readers quick context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brief explanation in the Results or Discussion would be helpful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ublication presents a well-structured and timely synthesis of the existing literature. It highlights the emerging role of deep learning models in non-invasive risk prediction for Metabolic Syndrome  using behavioral and lifestyle data.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opic is of growing importance in both AI-driven healthcare and preventive medicine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is scholarly and precise, and references are current and appropriate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recommend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thank the reviewer for this comment. We have included the studies in the abstract and correctly reflected it in the Results section of the abstrac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3:51:00Z</dcterms:created>
  <dc:creator>anonymous</dc:creator>
  <dc:description/>
  <cp:keywords/>
  <dc:language>en-US</dc:language>
  <cp:lastModifiedBy>SDI 1137</cp:lastModifiedBy>
  <dcterms:modified xsi:type="dcterms:W3CDTF">2025-07-24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101B0D7E84DEB9EC0FF7618662D54_12</vt:lpwstr>
  </property>
  <property fmtid="{D5CDD505-2E9C-101B-9397-08002B2CF9AE}" pid="3" name="KSOProductBuildVer">
    <vt:lpwstr>1033-12.2.0.21931</vt:lpwstr>
  </property>
</Properties>
</file>