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nnual Research &amp; Review in Biolog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RB_14067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erbal remedies for jaundice: An exploration of traditional knowledge of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rticle focuses on traditional herbal medicine in treatment of jaundice exploring the therapeutic potential and use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dd some relevant references such as Amelioration of Hepato-renal Impairment by Natural Chelators in Lead-induced Poisoning in Rat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color w:val="0070C0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/>
                <w:color w:val="0070C0"/>
                <w:sz w:val="20"/>
                <w:szCs w:val="20"/>
                <w:u w:val="single"/>
                <w:lang w:val="en-GB"/>
              </w:rPr>
              <w:t>DOI: 10.5530/ijper.56.4.194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rb.com/index.php/AR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6</cp:lastModifiedBy>
  <dcterms:modified xsi:type="dcterms:W3CDTF">2025-07-21T12:41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