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06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al remedies for jaundice: An exploration of traditional knowledge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cause of its many applications in food, medicine, and other industries, herbal plants are essential to society. They have a big impact on healthcare, especially in systems of traditional medicine, and they boost the economy by working in industries like cosmetics and pharmaceuticals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title of the article is suitable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uggestion- Include type of models used for activity.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are not sufficient and add recent data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IN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21T12:38:00Z</dcterms:modified>
  <cp:revision>1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