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3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uman-wildlife interaction in India: a decade-long systematic review of trends, hotspo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IN" w:eastAsia="en-IN"/>
              </w:rPr>
              <w:t>This manuscript proposes a systematic, decade-long review of human-wildlife conflict (HWC) trends in India and fills a critical gap in providing a synthesis of information from all states and all species. By addressing all aspects of HWC (spatial distribution, species involved in conflict, types of conflict, as well as a bibliometric analysis component), the manuscript offers an inclusive view that underpins patterns while identifying gaps in knowledge across India. For the scientific community, this manuscript seeks to consolidate disparate data and provide a clear framework for future interdisciplinary research and decision making. As a result, it identifies some prominent hubs of HWC as well as under-researched areas, and will serve as a basis for ecologists, conservation biologists, sociologists and other policymakers for planning for HWC and not only the mitigative approaches for reliving conflict, but also the humane promotion of human-wildlife coexistence in one of the most biodiverse and compactly populated countries on ear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now we have incorporated and revised the M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sz w:val="20"/>
                <w:szCs w:val="20"/>
                <w:lang w:val="en-IN" w:eastAsia="en-IN"/>
              </w:rPr>
            </w:pPr>
            <w:r>
              <w:rPr>
                <w:rStyle w:val="StrongEmphasis"/>
                <w:rFonts w:cs="Arial" w:ascii="Arial" w:hAnsi="Arial"/>
                <w:b w:val="false"/>
                <w:bCs w:val="false"/>
                <w:sz w:val="20"/>
                <w:szCs w:val="20"/>
              </w:rPr>
              <w:t>"Human-wildlife interaction in India: a decade-long systematic review of trends, hotspots"</w:t>
            </w:r>
          </w:p>
          <w:p>
            <w:pPr>
              <w:pStyle w:val="NormalWeb"/>
              <w:rPr>
                <w:rFonts w:ascii="Arial" w:hAnsi="Arial" w:cs="Arial"/>
                <w:sz w:val="20"/>
                <w:szCs w:val="20"/>
              </w:rPr>
            </w:pPr>
            <w:r>
              <w:rPr>
                <w:rFonts w:cs="Arial" w:ascii="Arial" w:hAnsi="Arial"/>
                <w:sz w:val="20"/>
                <w:szCs w:val="20"/>
              </w:rPr>
              <w:t xml:space="preserve">It is largely appropriate and enlightening, especially for a scientific review.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rPr>
              <w:t xml:space="preserve">The abstract of the article titled "Human-wildlife interaction in India: a decade-long systematic review of trends, hotspots" does a decent job of covering the research topic, but it could be clearer, informative, and more cohesive, especially for those in the scientific community. </w:t>
            </w:r>
          </w:p>
          <w:p>
            <w:pPr>
              <w:pStyle w:val="Normal"/>
              <w:spacing w:before="280" w:after="280"/>
              <w:jc w:val="both"/>
              <w:rPr>
                <w:rFonts w:ascii="Arial" w:hAnsi="Arial" w:cs="Arial"/>
                <w:b/>
                <w:b/>
                <w:bCs/>
                <w:sz w:val="20"/>
                <w:szCs w:val="20"/>
                <w:lang w:val="en-IN" w:eastAsia="en-IN"/>
              </w:rPr>
            </w:pPr>
            <w:r>
              <w:rPr>
                <w:rFonts w:cs="Arial" w:ascii="Arial" w:hAnsi="Arial"/>
                <w:b/>
                <w:bCs/>
                <w:sz w:val="20"/>
                <w:szCs w:val="20"/>
                <w:lang w:val="en-IN" w:eastAsia="en-IN"/>
              </w:rPr>
              <w:t xml:space="preserve">Revised Abstract (Approx. 250 words): </w:t>
            </w:r>
          </w:p>
          <w:p>
            <w:pPr>
              <w:pStyle w:val="Normal"/>
              <w:spacing w:before="280" w:after="280"/>
              <w:jc w:val="both"/>
              <w:rPr>
                <w:rFonts w:ascii="Arial" w:hAnsi="Arial" w:cs="Arial"/>
                <w:sz w:val="20"/>
                <w:szCs w:val="20"/>
                <w:lang w:val="en-IN" w:eastAsia="en-IN"/>
              </w:rPr>
            </w:pPr>
            <w:r>
              <w:rPr>
                <w:rFonts w:cs="Arial" w:ascii="Arial" w:hAnsi="Arial"/>
                <w:sz w:val="20"/>
                <w:szCs w:val="20"/>
                <w:lang w:val="en-IN" w:eastAsia="en-IN"/>
              </w:rPr>
              <w:t xml:space="preserve">Human-wildlife conflict (HWC) is becoming a progressively pressing issue for conservation and society in India. Often, it’s misunderstood as just wildlife causing harm to humans and their property, without considering the impacts that humans have on wildlife as well. As human populations grow and habitats become more fragmented, incidents of HWC are on the rise in various regions. This systematic review pulls together a decade’s worth of research (2012–2022) on HWC in India, aiming to pinpoint trends, hotspots of conflict, and the key species involved. We screened 246 peer-reviewed articles and analysed 172 relevant studies from 166 different journals. The findings reveal that Karnataka, Kerala, and West Bengal are the states with the most HWC research, with elephants, wild pigs, and leopards being the species most often involved. The main types of conflict include crop damage, livestock loss, and human injuries or fatalities. Our spatial and time-based mapping indicates that interest in HWC has grown in recent years, although there was a noticeable decline during the COVID-19 pandemic. A bibliometric analysis highlights keywords like "HWC," "conservation," and "compensation," showcasing the current research priorities. Despite the increase in studies, there’s still a significant lack of research from north-eastern and central Indian states, particularly regarding retaliatory killings of wildlife. This review emphasizes the importance of interdisciplinary, community-focused, and policy-driven research to create sustainable strategies for coexistence. Empathetic, the socio-ecological dynamics are essential for reducing conflict and balancing conservation efforts with local livelihoods. </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now we have revised accordingl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rPr>
              <w:t>Taking a closer look at the manuscript titled "</w:t>
            </w:r>
            <w:r>
              <w:rPr>
                <w:rFonts w:cs="Arial" w:ascii="Arial" w:hAnsi="Arial"/>
                <w:b/>
                <w:bCs/>
                <w:sz w:val="20"/>
                <w:szCs w:val="20"/>
                <w:lang w:val="en-IN" w:eastAsia="en-IN"/>
              </w:rPr>
              <w:t>Human-wildlife interaction in India: a decade-long systematic review of trends, hotspots,"</w:t>
            </w:r>
            <w:r>
              <w:rPr>
                <w:rFonts w:cs="Arial" w:ascii="Arial" w:hAnsi="Arial"/>
                <w:sz w:val="20"/>
                <w:szCs w:val="20"/>
                <w:lang w:val="en-IN" w:eastAsia="en-IN"/>
              </w:rPr>
              <w:t xml:space="preserve"> it seems to be scientifically sound and well-supported in terms of its methodology, scope, and conclusions.</w:t>
            </w:r>
          </w:p>
          <w:p>
            <w:pPr>
              <w:pStyle w:val="ListParagraph"/>
              <w:ind w:left="0" w:hanging="0"/>
              <w:jc w:val="both"/>
              <w:rPr>
                <w:rFonts w:ascii="Arial" w:hAnsi="Arial" w:cs="Arial"/>
                <w:sz w:val="20"/>
                <w:szCs w:val="20"/>
                <w:lang w:val="en-GB" w:eastAsia="en-IN"/>
              </w:rPr>
            </w:pPr>
            <w:r>
              <w:rPr>
                <w:rFonts w:cs="Arial" w:ascii="Arial" w:hAnsi="Arial"/>
                <w:sz w:val="20"/>
                <w:szCs w:val="20"/>
                <w:lang w:val="en-GB" w:eastAsia="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 xml:space="preserve">The references in the manuscript titled </w:t>
            </w:r>
            <w:r>
              <w:rPr>
                <w:rFonts w:cs="Arial" w:ascii="Arial" w:hAnsi="Arial"/>
                <w:b/>
                <w:bCs/>
                <w:sz w:val="20"/>
                <w:szCs w:val="20"/>
                <w:lang w:val="en-IN" w:eastAsia="en-IN"/>
              </w:rPr>
              <w:t xml:space="preserve">"Human-wildlife interaction in India: a decade-long systematic review of trends, hotspots" </w:t>
            </w:r>
            <w:r>
              <w:rPr>
                <w:rFonts w:cs="Arial" w:ascii="Arial" w:hAnsi="Arial"/>
                <w:sz w:val="20"/>
                <w:szCs w:val="20"/>
                <w:lang w:val="en-IN" w:eastAsia="en-IN"/>
              </w:rPr>
              <w:t>are generally solid, diverse, and quite up-to-date. They include a good mix of peer-reviewed articles, government reports, and systematic reviews that are all pertinent to the subject matt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sz w:val="20"/>
                <w:szCs w:val="20"/>
                <w:lang w:val="en-IN" w:eastAsia="en-IN"/>
              </w:rPr>
              <w:t xml:space="preserve">The manuscript titled </w:t>
            </w:r>
            <w:r>
              <w:rPr>
                <w:rFonts w:cs="Arial" w:ascii="Arial" w:hAnsi="Arial"/>
                <w:b/>
                <w:bCs/>
                <w:sz w:val="20"/>
                <w:szCs w:val="20"/>
                <w:lang w:val="en-IN" w:eastAsia="en-IN"/>
              </w:rPr>
              <w:t>"Human-wildlife interaction in India: a decade-long systematic review of trends, hotspots"</w:t>
            </w:r>
            <w:r>
              <w:rPr>
                <w:rFonts w:cs="Arial" w:ascii="Arial" w:hAnsi="Arial"/>
                <w:sz w:val="20"/>
                <w:szCs w:val="20"/>
                <w:lang w:val="en-IN" w:eastAsia="en-IN"/>
              </w:rPr>
              <w:t xml:space="preserve"> is generally clear and suitable for academic communication. However, it could greatly expand with some alterations to enhance clarity, grammar, and a more formal tone of the pap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 we have revised the ms accordingl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56:00Z</dcterms:created>
  <dc:creator>anonymous</dc:creator>
  <dc:description/>
  <cp:keywords/>
  <dc:language>en-US</dc:language>
  <cp:lastModifiedBy>SDI 1186</cp:lastModifiedBy>
  <dcterms:modified xsi:type="dcterms:W3CDTF">2025-07-19T10: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e81eb53-255e-4b38-96e2-5a35345048df</vt:lpwstr>
  </property>
</Properties>
</file>