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wildlife interaction in India: a decade-long systematic review of trends, hotspo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provides essential data for the effective conservation practices and also in making effective policies. Also the knowledge supports the coexistence strategies that safeguard both biodiversity and local communit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is good and apt also, but the manuscript does not fully justify or align with it. It needs to better reflect the core of HWC and also objectives suggested by the title, try to make sure the manuscript supports and enhances its relevance</w:t>
            </w:r>
            <w:r>
              <w:rPr>
                <w:rFonts w:cs="Arial" w:ascii="Arial" w:hAnsi="Arial"/>
                <w:b/>
                <w:bCs/>
                <w:sz w:val="20"/>
                <w:szCs w:val="20"/>
                <w:lang w:val="en-GB"/>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w we have revised accordingl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perf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exactly.</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not justifying the abstract and title.</w:t>
            </w:r>
          </w:p>
          <w:p>
            <w:pPr>
              <w:pStyle w:val="NormalWeb"/>
              <w:spacing w:before="0" w:after="0"/>
              <w:rPr>
                <w:rFonts w:ascii="Arial" w:hAnsi="Arial" w:cs="Arial"/>
                <w:bCs/>
                <w:sz w:val="20"/>
                <w:szCs w:val="20"/>
                <w:lang w:val="en-GB"/>
              </w:rPr>
            </w:pPr>
            <w:r>
              <w:rPr>
                <w:rFonts w:cs="Arial" w:ascii="Arial" w:hAnsi="Arial"/>
                <w:bCs/>
                <w:sz w:val="20"/>
                <w:szCs w:val="20"/>
                <w:lang w:val="en-GB"/>
              </w:rPr>
              <w:t>Kindly consider using the scientifically accurate term "wild boar" instead of "wild pigs." Additionally, the manuscript would benefit from including insights into conflicts involving Nilgai and monkeys, as these represent major human-wildlife conflict issues in India. Addressing these would enhance the relevance and completeness of your work.</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sz w:val="20"/>
                <w:szCs w:val="20"/>
                <w:lang w:val="en-GB"/>
              </w:rPr>
              <w:t>You have mentioned trends, hotspots, appropriate mitigation measures, and a proposed policy framework in the title and abstract, but these aspects are not reflected in the results section. Kindly consider including some discussion or data on these points as well, as their absence makes the manuscript appear quite incomplet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now we have revised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0:59:00Z</dcterms:modified>
  <cp:revision>117</cp:revision>
  <dc:subject/>
  <dc:title/>
</cp:coreProperties>
</file>