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00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VARIETIES AND ZINC APPLICATION METHODS ON PADDY GROWTH, GRAIN YIELD AND ZINC BIOAVAILABILITY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highly important to the scientific community. It is also relevant to SDG numbers 1 – 3 (No poverty, Zero Hunger, and Good Health and wellbeing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could be main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was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was well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sufficient. I recommend increasing the number of cited works to give the manuscript a better scientific gr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ferences we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quality of the language used is satisfac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en though the manuscript is concise, it still holds some heavy scientific finding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graphical abstract and highlights should be included in the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 of few relevant images in any part of the manuscript may give it a pleasant look for read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ode of harvest should be included and justified for not interfering with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d the Abstract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53:00Z</dcterms:created>
  <dc:creator>anonymous</dc:creator>
  <dc:description/>
  <cp:keywords/>
  <dc:language>en-US</dc:language>
  <cp:lastModifiedBy>SDI 1137</cp:lastModifiedBy>
  <dcterms:modified xsi:type="dcterms:W3CDTF">2025-07-10T1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02e354-8f7a-42ad-aa7a-cd9af2b82055</vt:lpwstr>
  </property>
</Properties>
</file>