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richoderma, manure and fertilizer on flower yield and postharvest traits in rose under polyhou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some improvisation, provide nutrient content of organic sources, and need to be nicely presented of results and discussion in a scientific way,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, check the CD value as well as cross cross-check of citations in the text and references li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be improve the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good, keywords should be arranged alphabetical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the Introduction and make clear sentence, add recent references,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Materials and Methods proved exactly quantity of organic and inorganic sources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s and discussion: improve overall grammar, units, add recent citation, provide duration when are u recorded data in the field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should be recent and according to the journal guidelin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needs to improve the overall sentence forma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07T08:3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2e938d-45b6-463a-8a9d-c69d3922515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