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99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Trichoderma, manure and fertilizer on flower yield and postharvest traits in rose under polyhous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eaches on how best good quality flowers can be achiev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positive piece of scientific inform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lects what is in the tex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 should consider adding a few elements like methods used, materials, instruments, conclusion and recommend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done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ientifically soun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uld consider re-arranging the references in alphabetical order and only reference what has been u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englis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7:35:00Z</dcterms:created>
  <dc:creator>anonymous</dc:creator>
  <dc:description/>
  <cp:keywords/>
  <dc:language>en-US</dc:language>
  <cp:lastModifiedBy>Editor-17</cp:lastModifiedBy>
  <dcterms:modified xsi:type="dcterms:W3CDTF">2025-07-07T08:2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29ca24e-bf35-460a-9f78-6bcf1022367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