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368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98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ehavioural response of Coccinella septempunctata (Linnaeus) to Herbivore-induced plant volatil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study provides valuable insights into the chemical ecology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C. septempunctat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and highlights the practical implications for utilizing natural attractants in integrated pest management approach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Manuscript revised accordingl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uscript revised accordingl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uscript revised accordingl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uscript revised accordingl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uscript revised accordingl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with minor corre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uscript revised accordingly</w:t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tudy is important in the field of chemical ecology. It is well-written and appropriate statistical analysis has been employed. The results were thoroughly discus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uscript revised accordingl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;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Gd">
    <w:name w:val="g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Mangal"/>
      <w:lang w:bidi="hi-IN"/>
    </w:rPr>
  </w:style>
  <w:style w:type="paragraph" w:styleId="Footer">
    <w:name w:val="Footer"/>
    <w:basedOn w:val="Normal"/>
    <w:pPr/>
    <w:rPr>
      <w:rFonts w:cs="Mangal;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5:18:00Z</dcterms:created>
  <dc:creator>anonymous</dc:creator>
  <dc:description/>
  <cp:keywords/>
  <dc:language>en-US</dc:language>
  <cp:lastModifiedBy>SDI 1137</cp:lastModifiedBy>
  <dcterms:modified xsi:type="dcterms:W3CDTF">2025-07-09T07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